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к Правилам приема руководителям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государственных учреждений Республики Коми,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в отношении которых Министерство культуры,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туризма и архивного дела Республики Ком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осуществляет функции и полномочия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учредителя подарков, знаков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делового гостеприимст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Уведомление о получении подарк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В комиссию по урегулированию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конфликта интересов Министерств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культуры, туризма и архивного дел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Республики Коми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т 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 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(ф.и.о., занимаемая должность)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Уведомление о получении подарка от "__" ________ 20__ 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Извещаю о получении 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</w:rPr>
        <w:t xml:space="preserve">(дата получения) подарка(ов)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на 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75"/>
        <w:gridCol w:w="2361"/>
        <w:gridCol w:w="2357"/>
      </w:tblGrid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именование подар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Характеристика подарка, его опис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оличество предмет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оимость в рублях*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т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Приложение: ______________________________________________ на _____ листах. </w:t>
      </w:r>
      <w:r>
        <w:rPr>
          <w:rFonts w:cs="Times New Roman;Times New Roman" w:ascii="Times New Roman;Times New Roman" w:hAnsi="Times New Roman;Times New Roman"/>
          <w:i/>
          <w:sz w:val="24"/>
        </w:rPr>
        <w:t>(наименование докумен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Лицо, представившее уведомление _________ _______________________ "__" ____ 20__ г.                   </w:t>
      </w:r>
      <w:r>
        <w:rPr>
          <w:rFonts w:cs="Times New Roman;Times New Roman" w:ascii="Times New Roman;Times New Roman" w:hAnsi="Times New Roman;Times New Roman"/>
          <w:i/>
          <w:sz w:val="24"/>
        </w:rPr>
        <w:t>(подпись)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Лицо, принявшее уведомление _________ _________________________ "__" ____ 20__ г. </w:t>
      </w:r>
      <w:r>
        <w:rPr>
          <w:rFonts w:cs="Times New Roman;Times New Roman" w:ascii="Times New Roman;Times New Roman" w:hAnsi="Times New Roman;Times New Roman"/>
          <w:i/>
          <w:sz w:val="24"/>
        </w:rPr>
        <w:t>(подпись)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Регистрационный номер в журнале регистрации уведомлений _______ "__" ______ 20__ г. --------------------------------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*Заполняется при наличии документов, подтверждающих стоимость подарк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39:00Z</dcterms:created>
  <dc:creator>Перминова Любовь Константиновна</dc:creator>
  <dc:description/>
  <dc:language>en-US</dc:language>
  <cp:lastModifiedBy>Некрасов Евгений Александрович</cp:lastModifiedBy>
  <dcterms:modified xsi:type="dcterms:W3CDTF">2020-04-09T06:39:00Z</dcterms:modified>
  <cp:revision>2</cp:revision>
  <dc:subject/>
  <dc:title/>
</cp:coreProperties>
</file>