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к Порядку информирования руководителями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государственных учреждений Республики Коми,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в отношении которых Министерство культуры,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туризма и архивного дела Республики Коми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осуществляет функции и полномочия учредителя,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о случаях склонения их к совершению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коррупционных нарушений и рассмотрени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таких сообщений, о возникновении конфликта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интересов и порядка урегулирования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выявленного конфликта интересов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Министру  культуры, туризма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и архивного дела Республики Ком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от 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(Ф.И.О., должность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о факте обращения в целях склонения к коррупционному правонарушению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56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Сообщаю, что: </w:t>
      </w:r>
    </w:p>
    <w:p>
      <w:pPr>
        <w:pStyle w:val="Normal"/>
        <w:spacing w:lineRule="auto" w:line="240" w:before="0" w:after="0"/>
        <w:ind w:firstLine="56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1.____________________________________________________________________________ (описание обстоятельств, при которых стало известно о случаях обращения к работнику в связи с исполнением им служебных обязанностей каких-либо лиц в целях склонения его к совершению коррупционных правонарушений) (дата, место, время, другие условия)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2. ___________________________________________________________________________ (подробные сведения о коррупционных правонарушениях, которые должен был бы совершить работник по просьбе обратившихся лиц)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3. ___________________________________________________________________________ (все известные сведения о физическом (юридическом) лице, склоняющем к коррупционному правонарушению)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4. ___________________________________________________________________________ (способ и обстоятельства склонения к коррупционному правонарушению (подкуп, угроза, обман и т.д.), а также информация об отказе (согласии) 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_____________________ ___________________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(дата)                                            (подпись)                           (инициалы и фамилия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5:00Z</dcterms:created>
  <dc:creator>Перминова Любовь Константиновна</dc:creator>
  <dc:description/>
  <dc:language>en-US</dc:language>
  <cp:lastModifiedBy>Некрасов Евгений Александрович</cp:lastModifiedBy>
  <dcterms:modified xsi:type="dcterms:W3CDTF">2020-04-09T06:45:00Z</dcterms:modified>
  <cp:revision>2</cp:revision>
  <dc:subject/>
  <dc:title/>
</cp:coreProperties>
</file>