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Министерство культуры, туризма и архивного дела Республики Коми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(Ф.И.О.) 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(должность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;Times New Roman" w:hAnsi="Times New Roman;Times New Roman" w:cs="Times New Roman;Times New Roman"/>
          <w:b/>
          <w:b/>
          <w:spacing w:val="8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80"/>
          <w:sz w:val="28"/>
          <w:szCs w:val="24"/>
        </w:rPr>
        <w:t>ОБРАЩ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отказе в получении награды, почетного и специального з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за исключением научных) иностранных государств, международных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й, а также политических партий, других общественных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динений и религиозных объединений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яю о принятом мною решении отказаться от получ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награды, почетного или специального звания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за какие заслуги награжден(а) и кем, за какие заслуги присвоено и кем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_" ___________ 20__ г. _______________ 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  (расшифровка подписи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15:00Z</dcterms:created>
  <dc:creator>Prokofeva</dc:creator>
  <dc:description/>
  <dc:language>en-US</dc:language>
  <cp:lastModifiedBy>Некрасов Евгений Александрович</cp:lastModifiedBy>
  <cp:lastPrinted>2014-01-15T07:36:00Z</cp:lastPrinted>
  <dcterms:modified xsi:type="dcterms:W3CDTF">2019-08-15T13:15:00Z</dcterms:modified>
  <cp:revision>2</cp:revision>
  <dc:subject/>
  <dc:title/>
</cp:coreProperties>
</file>