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keepNext w:val="true"/>
        <w:spacing w:lineRule="atLeast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ЗАЯВКА - АНКЕТА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Просим включить в число участников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III</w:t>
      </w:r>
      <w:r>
        <w:rPr>
          <w:rFonts w:cs="Cambria" w:ascii="Cambria" w:hAnsi="Cambria"/>
          <w:b/>
          <w:bCs/>
          <w:sz w:val="20"/>
          <w:szCs w:val="20"/>
        </w:rPr>
        <w:t xml:space="preserve"> Международного конкурса-фестиваля сценического и художественного искусства «КРЫМ – ДРУГОЕ ИЗМЕРЕНИЕ» 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02"/>
        <w:gridCol w:w="5988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Указать ФИО солиста или название ансамбля/ коллектива/группы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полностью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диплома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руководител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(для заполнения благодарственного письма)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лефон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ai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уководител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связи)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WhatsAp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Viber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Telegram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уководителя или конкурсанта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выберете, что Вы наиболее часто используете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Ссылки на страницы в социальных сетях руководителя или конкурсанта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Instagram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VK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ОК, </w:t>
            </w:r>
            <w:r>
              <w:rPr>
                <w:rFonts w:cs="Cambria" w:ascii="Cambria" w:hAnsi="Cambria"/>
                <w:i/>
                <w:sz w:val="18"/>
                <w:szCs w:val="18"/>
                <w:lang w:val="en-US"/>
              </w:rPr>
              <w:t>Facebook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)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концертмейстера, директора, спонсора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при наличии, для заполнения благодарственных писем)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звание учреждения</w:t>
              <w:br/>
            </w:r>
            <w:r>
              <w:rPr>
                <w:rFonts w:cs="Cambria" w:ascii="Cambria" w:hAnsi="Cambria"/>
                <w:b/>
                <w:sz w:val="18"/>
                <w:szCs w:val="18"/>
              </w:rPr>
              <w:t>Адрес учреждения или место жительства (край, город, область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–для внесения информации в диплом, телефон, e-mail учреждения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личество сопровождающих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з какого источника узнали о конкурсе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ответ обязателен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орма оплаты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10"/>
          <w:szCs w:val="10"/>
        </w:rPr>
        <w:t xml:space="preserve"> </w:t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84"/>
        <w:gridCol w:w="1310"/>
        <w:gridCol w:w="1242"/>
        <w:gridCol w:w="3260"/>
        <w:gridCol w:w="1594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КОНКУРСНАЯ ПРОГРАММА 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инаци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на каждую номинацию заполняется отдельная анкета).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озрастная группа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-во участников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звание композиции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ические требования (указать носители фонограмм, количество микрофонов, инструмент)   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обходимость размещения в гостинице или санатории (указать) 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СПИСОК ДЕЛЕГАЦИИ (для иногородних участников)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68"/>
        <w:gridCol w:w="1733"/>
        <w:gridCol w:w="1723"/>
        <w:gridCol w:w="1659"/>
      </w:tblGrid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Коллектив, город: </w:t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ариант Программы/размещения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заезда:                                                                   </w:t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отъезда: 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стью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уководитель/ участник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провождающий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ождения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Серия, номер паспорта/ </w:t>
              <w:br/>
              <w:t>св-ва о рождении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mbria" w:hAnsi="Cambria" w:eastAsia="SimSun;宋体" w:cs="Cambria"/>
          <w:b/>
          <w:b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>Заявка заполняется в соответствии с пунктом номинации (Пример: Вокальное творчество. Академический вокал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>Заявка заполняется только в электронном виде (запрещается направлять отсканированные заявки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cs="Cambria" w:ascii="Cambria" w:hAnsi="Cambria"/>
          <w:color w:val="C00000"/>
          <w:sz w:val="18"/>
          <w:szCs w:val="18"/>
        </w:rPr>
        <w:t>Перед подачей заявки просьба внимательно ознакомиться с Положением о конкурсе!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cs="Cambria" w:ascii="Cambria" w:hAnsi="Cambria"/>
          <w:sz w:val="18"/>
          <w:szCs w:val="18"/>
        </w:rPr>
        <w:t xml:space="preserve">По вопросам заполнения заявки просьба обращаться по номеру телефона: 89684007049  </w:t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2"/>
          <w:szCs w:val="1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24:00Z</dcterms:created>
  <dc:creator>Admin</dc:creator>
  <dc:description/>
  <cp:keywords/>
  <dc:language>en-US</dc:language>
  <cp:lastModifiedBy>Алина Базадеева</cp:lastModifiedBy>
  <cp:lastPrinted>2013-01-26T14:17:00Z</cp:lastPrinted>
  <dcterms:modified xsi:type="dcterms:W3CDTF">2018-04-15T17:49:00Z</dcterms:modified>
  <cp:revision>4</cp:revision>
  <dc:subject/>
  <dc:title>Ведомость</dc:title>
</cp:coreProperties>
</file>