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ревизий и провер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ой деятельности государственных учреждений культуры, туризма и архивного дела Республики Коми, проведенных Министерством культуры, туризма и архивного дела Республики Коми </w:t>
        <w:br/>
        <w:t>за 201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913"/>
        <w:gridCol w:w="19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енное учреждение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 по выполнению показателей государственного задания на оказание государственных услуг за 2016 год в 25 государственных учреждениях Республики Коми, функции и полномочия учредителя которых осуществляет Министерство культуры, туризма и архивного дела республики Ко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– март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а проверка 12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ОУ РК "Воркутинский музыкальный колледж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 – 31.03.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РК «Воркутинский драматический театр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планова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 – 31.03.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РК "Национальный архив Республики Ком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– ма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 – 04.05.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ОУ РК "Колледж искусств РК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 – 28.09.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ОУ РК "Колледж культу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 – 05.07.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К "Специальная библиотека для слепых Республики Коми им. Луи Брайля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 – 03.08.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РК "Комикиновидеопрокат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 – 06.12.201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13:00Z</dcterms:created>
  <dc:creator>USER</dc:creator>
  <dc:description/>
  <dc:language>en-US</dc:language>
  <cp:lastModifiedBy>Некрасов Евгений Александрович</cp:lastModifiedBy>
  <dcterms:modified xsi:type="dcterms:W3CDTF">2019-02-06T11:13:00Z</dcterms:modified>
  <cp:revision>2</cp:revision>
  <dc:subject/>
  <dc:title>ИНФОРМАЦИЯ</dc:title>
</cp:coreProperties>
</file>