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рок и ревиз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деятельности государственных учреждений культуры, туризма и архивного дела Республики Коми, проведенных Министерством культуры, туризма и архивного дела Республики Коми </w:t>
        <w:br/>
        <w:t>в 201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2125"/>
        <w:gridCol w:w="1916"/>
        <w:gridCol w:w="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енное учрежде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проверки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проверки по выполнению показателей государственного задания на оказание государственных услуг в 22-х государственных учреждениях Республики Коми, функции и полномочия учредителя которых осуществляет Министерство культуры, туризма и архивного дела Республики Коми,  период проверки с 01.01.2018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– март 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ы проверки в 22-х учрежд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 РК «Национальный музыкально-драматический театр», </w:t>
            </w:r>
            <w:r>
              <w:rPr/>
              <w:t xml:space="preserve">период </w:t>
            </w:r>
            <w:r>
              <w:rPr>
                <w:color w:val="000000"/>
              </w:rPr>
              <w:t>проверки с 01.01.2016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Апрель-май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- 08.05.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Национальная библиотека Республики Коми», период проверки с 01.01.2016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 - 21.06.2019 г.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РК «Театр оперы и балета», период проверки с 01.01.2016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ай-июнь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 – 22.08.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РК «Ансамбль народной песни «Северная околица», период проверки с 01.01.2016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ие  в связи с отсутствием специали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РК «Финно-угорский этнокультурный парк», период проверки с 01.01.2016 г. по 31.12.2018 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ие  в связи с отсутствием специали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Лыткина Е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5:00Z</dcterms:created>
  <dc:creator>USER</dc:creator>
  <dc:description/>
  <dc:language>en-US</dc:language>
  <cp:lastModifiedBy>Некрасов Евгений Александрович</cp:lastModifiedBy>
  <dcterms:modified xsi:type="dcterms:W3CDTF">2020-06-09T13:45:00Z</dcterms:modified>
  <cp:revision>2</cp:revision>
  <dc:subject/>
  <dc:title>ИНФОРМАЦИЯ</dc:title>
</cp:coreProperties>
</file>