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, запланированных к проведению на территории Республики Коми в 2018 году,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рамках которых предусмотрена ярмароч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2693"/>
        <w:gridCol w:w="2835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словия участия в ярмарке (бесплатное/платное + стоим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актное лицо (Ф.И.О., должность, телеф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Сыктывкар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рни куд гӧгӧр» (Вокруг Золотого лукошка): краеведческие посиделки (с участием мастеров декоративно-прикладного твор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БУ РК «Национальная детская библиотека Республики Ко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. С.Я. Марша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стерова Алена Николаевна, зав. отделом крае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 коми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2) 448908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d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ra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Пасхальная нед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в рамках празднования общегородских (общереспубликанских) мероприятий, согласно решению/постановлению общегородских (общереспубликанских) оргкомит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8 март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ечение улиц Ленина и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ая книжная выставка (ярмарка) «Алая ле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23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БУ РК «Национальная библиотека Республики Ком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рк культуры и отдыха им. С.М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нырева Анна Валери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краеведческой и националь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6776 (доб. 15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ra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b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ырнышева Ольга Валери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 по библиотеч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16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yrnysheva@nbrkomi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Дачный сез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-26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Орджоникидзе, 50, территория бывшего городского ры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Лето-201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 рамках празднования общегородских (общереспубликанских) мероприятий, согласно решению/постановлению общегородских (общереспубликанских) оргкомит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-12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ечение улиц Ленина-Бабушки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спубликанская Ярмарка декоративно-прикладного творчества и народных художественных промыслов «Кладовая ремесел» в рамках мероприятий, посвященных Дню России, Дню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 уточ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р Ксения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ий сектором декоративно-прикла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5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culturerk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День Республики. Выбирай - На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 рамках празднования общегородских (общереспубликанских) мероприятий, согласно решению/постановлению общегородских (общереспубликанских) оргкомит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-22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ечение улиц Ленина-Бабушки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ановская площадь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Коммунист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спубликанский конкурс-ярма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Урожай - 2018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ановск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цевич Виктория Михай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чальник  отдела агропродовольственной полити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55440 (д.1122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льтикультурный этнофестиваль «Диалог культур: северное многоцве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 уточ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яшкова Мира Валерья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государственных языков Министерства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8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huyashk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inn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фестиваль ремесел народов Республики Коми «Сила тради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 уточ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яшкова Мира Валерья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государственных языков Министерства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8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huyashk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inn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стиваль-выставка «Шкатулка самоцв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 уточ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яшкова Мира Валерья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государственных языков Министерства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8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huyashk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inn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Новогодни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 рамках празднования общегородских (общереспубликанских) мероприятий, согласно решению/постановлению общегородских (общереспубликанских) оргкомит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-29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Орджоникидзе, 50, территория бывшего городского ры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Новогодни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-28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оянка ПАО «Ростелек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Рождественская 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 рамках празднования общегородских (общереспубликанских) мероприятий, согласно решению/постановлению общегородских (общереспубликанских) оргкомит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 декабря 2018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 января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ефановск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– 7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экспозиционной площадки для крестьянско-фермерских хозяйств (КФХ) участников по программе «Выбирай наше» и общегородских мероприятий – 35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онный сбор для КФХ, участников по программе «Выбирай наше» - 4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стола – 3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палатки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ат холодильного оборудования – 1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подключение – 800,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лежанинова Фатим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Городской центр предприним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иннов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1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lezhaninova-FA@syktyvkar.komi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Ярмарка новогодних подар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-22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ыктыв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АУ РК «Центр народного твор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 повышения квалификаци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ул. Советская, д. 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р Ксения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ий сектором декоративно-прикла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5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culturerk@mail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Сыктывкар», Эжвинский рай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асле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бодская 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ас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ачные шту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ень Эж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, Парковая зона по ул. С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сенняя 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лободская ос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имние заб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бодская площадь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идов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коном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редпринимательству администрации Эжвинского района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63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avid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k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Воркут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-ярмарка «Подарки любим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5-18 февра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К «Воркутинский музейно-выставочны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ской выставочн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Воркута, ул. Ленина, д.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латн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50 рублей с участ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чак Татьяна Мартыновна, заведующая отделом Городской выставочный зал МБУК «Воркутинский музейно-выставоч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8 (82151) 60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useum1960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рмарка – продажа «Творцы прекрас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евраль – 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К «Городской центр национальных культур и досугов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Ворку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Яновского, д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юснина Ольга Ром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ущий художник МБУК «Городской центр национальных культ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досугов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8 (82151) 21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cnkid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ездная ярмарка – продажа, посвященная Дню Шах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Ворку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. Центр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юснина Ольга Ром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ущий художник МБУК «Городской центр национальных культ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досугов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8 (82151) 21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cnkid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Инт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-ярмарка изделий декоративно-прикладного творчества  в празднике, посвященном «Дню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И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им.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ева Н.В.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ректор МБУК «Центр культурного насле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традиционного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5) 60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eastAsia="en-US"/>
              </w:rPr>
              <w:t>tsknitnt.inta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- ярмарка изделий декоративно-прикладного творчества в празднике, посвященном «Дню образования Республики Ко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И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им.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ева Наталья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ректор МБУК «Центр культурного насле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традиционного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5) 60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eastAsia="en-US"/>
              </w:rPr>
              <w:t>tsknitnt.inta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-ярмарка изделий декоративно-прикладного творчества в празднике, посвященном «Дню шах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И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им.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ева Наталья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ректор МБУК «Центр культурного насле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традиционного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5) 60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eastAsia="en-US"/>
              </w:rPr>
              <w:t>tsknitnt.inta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стиваль народного единства «Мы - россия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И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орец культуры и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ева Наталья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ректор МБУК «Центр культурного насле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традиционного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5) 60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eastAsia="en-US"/>
              </w:rPr>
              <w:t>tsknitnt.inta@mail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Ухт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ые гуляния «Прощай, раздельная Масле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18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сомольск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vbu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6) 745407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upravleni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ress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ые мероприятия, посвященные Дню весны 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сомольская площадь, Первомайская площадь, Октябрьская 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ицы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upravlenie.pressa@gmail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ые мероприятия, посвященные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сомольская площадь, Первомайская 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мятный знак ухтинцам, погибшим в годы Великой Отечественной Вой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 upravlenie.pressa@gmail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диционный праздник «Сабантуй - 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арк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upravlenie.pressa@gmail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т-галерея «Под небом Республики», в рамках празднования Дн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арк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 upravlenie.pressa@gmail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ые мероприятия, посвященные Дню семьи, любви и ве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(8) ию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арк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 upravlenie.pressa@gmail.co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ые мероприятия, посвященные 97-летию образования Республики Коми и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сомольск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бцокова Елена Борисовна, Управление экономического развит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ГО «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789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«Управление культуры администрации МОГО «У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ная 8 (8216) 745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орина Светлана Альбертовна, главный 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5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vbut44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уфриева Людмила Вадимовна,   старший экспе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6) 745407 upravlenie.pressa@gmail.com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Ижем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здничная ярмарка в  период проведения открытого фестиваля по национальным видам спорта «Изьваса вермасьöмъяс» Ижемские состя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. Л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ительная ос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40)946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izmaek@yandex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рмарки «Выходного дня» приуроченная 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б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ительная ос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40) 9460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izmaek@yandex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рмарки «Выходного дня» приуроченная 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Иж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ительная ос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0) 94603, izmaek@yandex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здничная ярмарка в период проведения  Республиканского традиционного народного праздника «Лу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Иж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ительная ос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0) 94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izmaek@yandex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рмарки «Выходного дня» приуроченная ко дню Республики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Иж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ительная ос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0)94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izmaek@yandex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МР «Сыктывд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тические программы выход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ждые выход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Ыб, м. Сё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 на партнерских условиях (условия участия необходимо уточн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рнилова Зоя Алексеевна, начальник отдела культурно-досугов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У РК Финно-угорский этнокультурны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902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ЛК им. Р. Сметани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аева Оксана Александровна, ведущий специалист ОЭ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Р «Сыктывдински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30) 7148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ae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ktyv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ko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«Масленица: встречай весну в движени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-18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Ыб, м. Сё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 на партнерских условиях (условия участия необходимо уточн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 Никита Игоревич, менеджер ГАУ РК Финно-угорский этнокультурны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902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ко дню выбор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льг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плат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аева Оксана Александровна, ведущий специалист ОЭР МО МР «Сыктывдински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30) 714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ae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ktyv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ko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пионат России по лыжным гон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 март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Выльгорт, Сыктывдинский район, ул. Северная, 3а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плат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деев Николай Александ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ГАУ РК «Центр спортивной подготовки сборных коман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8(82130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77-011, 77-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gur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csps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оды зи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. Выльг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яшева Татьяна Александровн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П «Выльгорт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30) 718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ktyv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ko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й общенародный пикник под открытым небом «ШаньгаФ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Ыб, м. Сё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ное (условия участия необходимо уточн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утова Наталья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неосновного отдела продвижения усл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У РК Финно-угорский этнокультурны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902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й межрегиональный фестиваль воздухоплавания «Живой возд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 июня - 1 ию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Ыб, м. Сё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ное (условия участия необходимо уточн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утова Наталья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неосновного отдела продвижения усл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У РК Финно-угорский этнокультурны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3902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естиваль исполнителей народной песни «Завал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ю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льгорт, улица Д. Калик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но/бесплатно ремеслен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аева Оксан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О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Сыктывдин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0) 7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igae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d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ярмарка (продоволь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ую пятни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льг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яшева Татьян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П «Выльгор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0) 71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p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d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льг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яшева Татьян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П «Выльгор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0) 71854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p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d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льг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плат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яшева Татьяна Александровна Администрация СП «Выльгор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0) 71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p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ktyvd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Сосногорс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фестиваль православной духовной музыки «Вифлеемская звез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К «Горизонт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г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ммерман Наталья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9) 56334, 53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b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k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os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«Пасхальный перезв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Нижний Од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бкова Екатерина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9) 22384, 22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ket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й Республиканский фестиваль исполнителей джаз, рок, фолк и популярной музыки «Сосногорск-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Черёмуш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г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ммерман Наталья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9) 56334, 53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b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k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os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ГО «Усинс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гуляние «Масле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Парк культуры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дых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убайдуллина Алмира Муллая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49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odro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ar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естиваль коми народного творчества «Йол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ом культуры» д. Новик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плат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ова Татьяна Аксент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38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iktorov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выставки женского творчества «Весеннее настро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узейно-выставочный центр – Ворта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щекина Ирина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42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v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orta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гуляние «Пасхальный перезв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А. Бос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нац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277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А. Бос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нац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277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естиваль народного творчества «Святая тро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ом культуры» с. Усть-У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озяинова Анастасия Ефим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31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aneva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еспублики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А. Бос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нац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277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А. Бос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нац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277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Арт-с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узейно-выставочный центр – Ворта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щекина Ирина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4) 42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v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orta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Усть-Вым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стиваль молодежных культур «Вым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Вым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ириллова Любовь Андреевна, начальник отдела торговл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«Усть-Вы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4) 282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ерасимовск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ледняя суббота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Ай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ириллова Любовь Андреевна, начальник отдела торговл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«Усть-Вы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4) 282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поселка Жеш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Жеш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ириллова Любовь Андреевна, начальник отдела торговл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«Усть-Вы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4) 28219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Троицко-Печор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Масленица» - уличное народное гуляние          « Масленичные забавы» - организация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Троицко-Печорск, уличная площ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а-концерт с участниками и победителями межрайонного смотр-конкурса патриотической песни    «Майский вете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гровые площадки на военную тема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Троицко-Печор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Фестив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Троица» - народное гуляние (336 лет Троицко-Печорску) Организация игровых площадок, выставочных столов на народном гулянии « Тро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 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Троицко-Печор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Фестив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естиваль национальных культур «Венок дружбы» ко Дню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ию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Троицко-Печор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Фестив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Иван  Купала» - массовое гуляние  в  ночь  на Ивана Куп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ию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ст. Мыл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еро п. Мыл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йонное массовое гулянье с конкурсной программой   ко Дню рыбака «Супер — рыбак 20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т. Комсомольск-на-Печоре,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йонный фольклорный праздник «Прокопей лу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 ию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Пок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Вӧралысьяслӧн гаж» - праздник охотника в д. Ереме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-7 сентяб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. Ереме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голев Максим Сергеевич, Директор МУК Троицко-Печорский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8) 9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d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t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yandex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Усть-Кулом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родное гуляние «Маслениц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Кул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остолиди Кристина Ю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4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алева Дария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Администрации МО МР «Усть-Куло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32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ьхоз ярмарка «Удачный выбор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Кул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остолиди Кристина Ю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4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алева Дария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Администрации МО МР «Усть-Куло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32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Усть-Кул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ию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Кул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остолиди Кристина Ю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4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алева Дария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Администрации МО МР «Усть-Куло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32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Республики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Кул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остолиди Кристина Ю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4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алева Дария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Администрации МО МР «Усть-Куло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32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родное гуляние «Урожай-2018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Кул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остолиди Кристина Ю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4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алева Дария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Администрации МО МР «Усть-Куло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7) 93288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Удор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еспубликанский праздник «Коми кни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Бутк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формление  заявки на участие по усыновленн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езд, проживание и питание участников – за счет направляющей стор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пенкина Наталья Андре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отдела культуры администрации муниципального района «Удор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5) 33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dm.kultura@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йонный праздник урожая «Ро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. Ч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формление  заявки на участие по усыновленн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езд, проживание и питание участников – за счет направляющей стор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енкина Наталья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отдела культуры администрации муниципального района «Удор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5) 33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dm.kultura@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Прилуз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в рамках празднования Дня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Объяч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икулин Олег Владимирович, Директор МУК «Районный Центр изобразительного искусства и прикладного творчества при главе МР «Прилуз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3) 220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90871043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zente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10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VI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йонная «Никольская ярм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Объяч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икулин Олег Владимирович, Директор МУК «Районный Центр изобразительного искусства и прикладного творчества при главе МР «Прилуз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3) 220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90871043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zente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10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в рамках празднования Дня Республики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Объяч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икулин Олег Владимирович, Директор МУК «Районный Центр изобразительного искусства и прикладного творчества при главе МР «Прилуз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3) 220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90871043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zente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10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нофестиваль «Шувгы, Па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. Тарач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нотуристический парк «Тараче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икулин Олег Владимирович, Директор МУК «Районный Центр изобразительного искусства и прикладного творчества при главе МР «Прилуз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33) 220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90871043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zente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10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ai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Усть-Цилем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тровск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1-12 ию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Усть-Цил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ярмарке платное, ежегодно распоряжением администрации муниципального района «Усть-Цилемский» утверждается  размер платы за предоставление торгового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чева Мария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МУ «Администрация сельского поселения «Усть-Циль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41) 9193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прова Надежд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ий отделом экономического развития администрации МО МР «Усть-Цил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41) 923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conomra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mail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Корткерос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фестиваль на лямпах, лызях, охотничьих и гоночных лыжах «Лямпи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яшкова Мира Валерья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государственных языков Министерства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8212) 248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v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chuyash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innac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Княжпогост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л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ванова Ири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социально-экономического развития, 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9) 219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2139) 21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mvaekon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ванова Ири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социально-экономического развития, 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9) 219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2139) 21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mvaekon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тольный праздник «Параскева – Пят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-9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Туръ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ванова Ири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социально-экономического развития, 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9) 219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2139) 21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mvaekon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российский День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-24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ванова Ири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социально-экономического развития, 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9) 219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2139) 21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mvaekon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города Ем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-19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ванова Ири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социально-экономического развития, 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(82139) 219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2139) 21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mvaekon@mail.ru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 МР «Сысоль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о обрядовый праздник  «Гажа валя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Визинг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ветская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тр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исимов Алексей Васильевич,</w:t>
            </w:r>
          </w:p>
          <w:p>
            <w:pPr>
              <w:pStyle w:val="Noindent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зав. Отделом экономики, предпринимательства 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муниципального хозяйства</w:t>
            </w:r>
          </w:p>
          <w:p>
            <w:pPr>
              <w:pStyle w:val="Noindent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</w:t>
            </w:r>
            <w:r>
              <w:rPr>
                <w:rStyle w:val="FootnoteCharacter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82131) 91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conomi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sol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хозяйстве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Визинг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ветская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тр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исимов Алексей Васильевич,</w:t>
            </w:r>
          </w:p>
          <w:p>
            <w:pPr>
              <w:pStyle w:val="Noindent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зав. Отделом экономики, предпринимательства 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муниципального хозяйства</w:t>
            </w:r>
          </w:p>
          <w:p>
            <w:pPr>
              <w:pStyle w:val="Noindent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</w:t>
            </w:r>
            <w:r>
              <w:rPr>
                <w:rStyle w:val="FootnoteCharacter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82131) 91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conomi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sol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спубликанский  праздник поэз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народного творчества «Менам му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ию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. Куратов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ей литературных героев И.А. Куратова «Кöч Закар керка» (Дом печника Заха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рнева Наталья Леонидовна, начальник управления администрации муниципального района «Сысольский»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82131) 91690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7F7F7" w:val="clear"/>
                <w:lang w:eastAsia="en-US"/>
              </w:rPr>
              <w:t>sysolakult@mail.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рожай — 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Визинг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ветская,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тр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исимов Алексей Васильевич,</w:t>
            </w:r>
          </w:p>
          <w:p>
            <w:pPr>
              <w:pStyle w:val="Noindent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зав. Отделом экономики, предпринимательства 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муниципального хозяйства</w:t>
            </w:r>
          </w:p>
          <w:p>
            <w:pPr>
              <w:pStyle w:val="Noindent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</w:t>
            </w:r>
            <w:r>
              <w:rPr>
                <w:rStyle w:val="FootnoteCharacter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82131) 91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conomi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sol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овогодня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Визинг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ветская,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тр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лат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исимов Алексей Васильевич,</w:t>
            </w:r>
          </w:p>
          <w:p>
            <w:pPr>
              <w:pStyle w:val="Noindent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зав. Отделом экономики, предпринимательства </w:t>
            </w:r>
          </w:p>
          <w:p>
            <w:pPr>
              <w:pStyle w:val="Noindent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муниципального хозяйства</w:t>
            </w:r>
          </w:p>
          <w:p>
            <w:pPr>
              <w:pStyle w:val="Noindent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</w:t>
            </w:r>
            <w:r>
              <w:rPr>
                <w:rStyle w:val="FootnoteCharacter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82131) 91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conomi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ysol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kom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ктивные ссылки» сайтов (групп, разделов) администраций муниципальных образований Республики Коми и государственных (муниципальных) учреждений культуры в информационно-телекоммуникационной сети «Интернет», на которых будет размещена информация о проведении мероприятий в области народных художественных промыслов и ремесел, запланированных к проведению в 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Койгород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а в социальной сети «Вконтак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ойгородский краеведческий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s://vk.com/club6717997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МР «Койгород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://kojgorodok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Сыктывдин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фициальный сайт МБУК «Сыктывдинский Дом народных ремесел «Зарань»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www.zaran-tur.com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ы в социальной сети «Вконтак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К «Сыктывдинский Дом народных ремесел «Зарань»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zaran_vilgort11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zaran_vilgort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syktyvdintur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keramica_butorin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Сысоль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администрации МР «Сысоль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www.xn----7sbbq5akixa3h.xn—p1ai/index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МУК «Музей истории и культуры Сысоль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cultura.3dn.ru/index/muzej/0-29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sysmiks.jimdo.com/клуб-ремесел-зарни-куд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ы в социальной сети «Вконтак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К «Музей истории и культуры Сысольского района» </w:t>
            </w: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muzeysysol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vk.com/club150259000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Удор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«Туристическая Удо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turizm.udora.info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ГО «Усинск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фициальный сайт управления культуры и национальной политики администрации МО ГО «Усинск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обытийный календарь (отметка в виде коми-национального символа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kultura-usinsk.ru/meropriatie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Усть-Цилем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МБУ «Усть-Цилемский историко-мемориальный музей А.В. Журав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дел «Отдел народных художественных промысл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http://muzeigurav.ucoz.club/</w:t>
              </w:r>
            </w:hyperlink>
          </w:p>
        </w:tc>
      </w:tr>
      <w:tr>
        <w:trPr>
          <w:trHeight w:val="1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ГО «Ухта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управления культуры администрации МО ГО «Ух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дел «Народные художественные промыслы и ремесл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kultur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mouht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narodnye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promysly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ГО «Сыктывкар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администрации МО ГО «Сыктывк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кладка «Администрация / Управление куль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xn—80adxb5abi4ec.xn—p1ai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 МБУ «Городской центр предпринимательства и иннов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кладка «Центр Ремесел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://xn—c1aku1a.xn—p1ai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Печора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фициальный сайт Управления культуры и туризма МР «Печора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(раздел «Мероприятия в области народных художественных промыслов и ремесел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en-US"/>
                </w:rPr>
                <w:t>http://consonance.pechoraonline.ru/ru/page/levoe_menju.meropriyatiya_v_oblasti_narodnyh_hudozhestvennyh_promyslov_i_remesel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ГО «Воркута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фициальный сайт МБУК «Городской центр национальных культур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—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acaojr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—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ai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/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руппа в социальной сети «Вконтакте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БУК «Городской центр национальных культур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vk.com/gcnkidd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руппа в социальной сети «Вконтакте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правление культуры администрации МО ГО «Воркут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vk.com/vorkutakultura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Прилуз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фициальный сайт МУК «Районный Центр изобразительного искусства и прикладного творчества при главе МР «Прилузск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rciiipt.komi.muzkult.ru/news/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руппа в социальной сети «Вконтакте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К «Районный Центр изобразительного искусства и прикладного творчества при главе МР «Прилузск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vk.com/zenter11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фициальный сайт администрации МР «Прилузск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priluzie.ru/administracija/otdely-komitety-upravlenija/otdel-po-socialnoj-politike/meroprijatija-muk-rajonnyj-centr-izobrazitelnogo/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ГО «Вуктыл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фициальный сайт АГО «Вуктыл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(раздел «Объявления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vuktyl.com/ob-yavleniya.html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 МР «Ижемский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фициальный сайт  администрации МР «Ижемский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(раздел «Социальная сфера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admizhma.ru/ru/page/content_b.sotsialnaya_sfera.kultura_t.remjosla_i_promysly/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У РК «Центр народного творчества и повышения квалификации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culturerk.narod.ru/</w:t>
              </w:r>
            </w:hyperlink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indent">
    <w:name w:val="noinden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k.tr-pr@yandex" TargetMode="External"/><Relationship Id="rId3" Type="http://schemas.openxmlformats.org/officeDocument/2006/relationships/hyperlink" Target="mailto:rdk.tr-pr@yandex" TargetMode="External"/><Relationship Id="rId4" Type="http://schemas.openxmlformats.org/officeDocument/2006/relationships/hyperlink" Target="mailto:rdk.tr-pr@yandex" TargetMode="External"/><Relationship Id="rId5" Type="http://schemas.openxmlformats.org/officeDocument/2006/relationships/hyperlink" Target="mailto:rdk.tr-pr@yandex" TargetMode="External"/><Relationship Id="rId6" Type="http://schemas.openxmlformats.org/officeDocument/2006/relationships/hyperlink" Target="mailto:rdk.tr-pr@yandex" TargetMode="External"/><Relationship Id="rId7" Type="http://schemas.openxmlformats.org/officeDocument/2006/relationships/hyperlink" Target="mailto:rdk.tr-pr@yandex" TargetMode="External"/><Relationship Id="rId8" Type="http://schemas.openxmlformats.org/officeDocument/2006/relationships/hyperlink" Target="mailto:rdk.tr-pr@yandex" TargetMode="External"/><Relationship Id="rId9" Type="http://schemas.openxmlformats.org/officeDocument/2006/relationships/hyperlink" Target="mailto:rdk.tr-pr@yandex" TargetMode="External"/><Relationship Id="rId10" Type="http://schemas.openxmlformats.org/officeDocument/2006/relationships/hyperlink" Target="mailto:adm.kultura@mail" TargetMode="External"/><Relationship Id="rId11" Type="http://schemas.openxmlformats.org/officeDocument/2006/relationships/hyperlink" Target="mailto:adm.kultura@mail" TargetMode="External"/><Relationship Id="rId12" Type="http://schemas.openxmlformats.org/officeDocument/2006/relationships/hyperlink" Target="mailto:zenter.10@mail" TargetMode="External"/><Relationship Id="rId13" Type="http://schemas.openxmlformats.org/officeDocument/2006/relationships/hyperlink" Target="mailto:zenter.10@mail" TargetMode="External"/><Relationship Id="rId14" Type="http://schemas.openxmlformats.org/officeDocument/2006/relationships/hyperlink" Target="mailto:zenter.10@mail" TargetMode="External"/><Relationship Id="rId15" Type="http://schemas.openxmlformats.org/officeDocument/2006/relationships/hyperlink" Target="mailto:zenter.10@mail" TargetMode="External"/><Relationship Id="rId16" Type="http://schemas.openxmlformats.org/officeDocument/2006/relationships/hyperlink" Target="mailto:m.v.chuyashkova@minnac" TargetMode="External"/><Relationship Id="rId17" Type="http://schemas.openxmlformats.org/officeDocument/2006/relationships/hyperlink" Target="https://vk.com/club67179975" TargetMode="External"/><Relationship Id="rId18" Type="http://schemas.openxmlformats.org/officeDocument/2006/relationships/hyperlink" Target="http://kojgorodok.ru/" TargetMode="External"/><Relationship Id="rId19" Type="http://schemas.openxmlformats.org/officeDocument/2006/relationships/hyperlink" Target="https://www.zaran-tur.com/" TargetMode="External"/><Relationship Id="rId20" Type="http://schemas.openxmlformats.org/officeDocument/2006/relationships/hyperlink" Target="https://vk.com/zaran_vilgort11" TargetMode="External"/><Relationship Id="rId21" Type="http://schemas.openxmlformats.org/officeDocument/2006/relationships/hyperlink" Target="https://vk.com/zaran_vilgort" TargetMode="External"/><Relationship Id="rId22" Type="http://schemas.openxmlformats.org/officeDocument/2006/relationships/hyperlink" Target="https://vk.com/syktyvdintur" TargetMode="External"/><Relationship Id="rId23" Type="http://schemas.openxmlformats.org/officeDocument/2006/relationships/hyperlink" Target="https://vk.com/keramica_butorina" TargetMode="External"/><Relationship Id="rId24" Type="http://schemas.openxmlformats.org/officeDocument/2006/relationships/hyperlink" Target="http://www.xn----7sbbq5akixa3h.xn--p1ai/index.php" TargetMode="External"/><Relationship Id="rId25" Type="http://schemas.openxmlformats.org/officeDocument/2006/relationships/hyperlink" Target="http://cultura.3dn.ru/index/muzej/0-29" TargetMode="External"/><Relationship Id="rId26" Type="http://schemas.openxmlformats.org/officeDocument/2006/relationships/hyperlink" Target="https://sysmiks.jimdo.com/&#1082;&#1083;&#1091;&#1073;-&#1088;&#1077;&#1084;&#1077;&#1089;&#1077;&#1083;-&#1079;&#1072;&#1088;&#1085;&#1080;-&#1082;&#1091;&#1076;/" TargetMode="External"/><Relationship Id="rId27" Type="http://schemas.openxmlformats.org/officeDocument/2006/relationships/hyperlink" Target="https://vk.com/muzeysysola" TargetMode="External"/><Relationship Id="rId28" Type="http://schemas.openxmlformats.org/officeDocument/2006/relationships/hyperlink" Target="https://vk.com/club150259000" TargetMode="External"/><Relationship Id="rId29" Type="http://schemas.openxmlformats.org/officeDocument/2006/relationships/hyperlink" Target="http://turizm.udora.info/" TargetMode="External"/><Relationship Id="rId30" Type="http://schemas.openxmlformats.org/officeDocument/2006/relationships/hyperlink" Target="http://www.kultura-usinsk.ru/meropriatie" TargetMode="External"/><Relationship Id="rId31" Type="http://schemas.openxmlformats.org/officeDocument/2006/relationships/hyperlink" Target="http://muzeigurav.ucoz.club/" TargetMode="External"/><Relationship Id="rId32" Type="http://schemas.openxmlformats.org/officeDocument/2006/relationships/hyperlink" Target="http://kultura.mouhta.ru/narodnye-promysly/" TargetMode="External"/><Relationship Id="rId33" Type="http://schemas.openxmlformats.org/officeDocument/2006/relationships/hyperlink" Target="http://xn--80adxb5abi4ec.xn--p1ai/" TargetMode="External"/><Relationship Id="rId34" Type="http://schemas.openxmlformats.org/officeDocument/2006/relationships/hyperlink" Target="http://xn--c1aku1a.xn--p1ai/" TargetMode="External"/><Relationship Id="rId35" Type="http://schemas.openxmlformats.org/officeDocument/2006/relationships/hyperlink" Target="http://consonance.pechoraonline.ru/ru/page/levoe_menju.meropriyatiya_v_oblasti_narodnyh_hudozhestvennyh_promyslov_i_remesel/" TargetMode="External"/><Relationship Id="rId36" Type="http://schemas.openxmlformats.org/officeDocument/2006/relationships/hyperlink" Target="https://xn--c1acaojr6d.xn--p1ai/" TargetMode="External"/><Relationship Id="rId37" Type="http://schemas.openxmlformats.org/officeDocument/2006/relationships/hyperlink" Target="https://vk.com/gcnkidd" TargetMode="External"/><Relationship Id="rId38" Type="http://schemas.openxmlformats.org/officeDocument/2006/relationships/hyperlink" Target="https://vk.com/vorkutakultura" TargetMode="External"/><Relationship Id="rId39" Type="http://schemas.openxmlformats.org/officeDocument/2006/relationships/hyperlink" Target="http://rciiipt.komi.muzkult.ru/news/" TargetMode="External"/><Relationship Id="rId40" Type="http://schemas.openxmlformats.org/officeDocument/2006/relationships/hyperlink" Target="https://vk.com/zenter11" TargetMode="External"/><Relationship Id="rId41" Type="http://schemas.openxmlformats.org/officeDocument/2006/relationships/hyperlink" Target="http://www.priluzie.ru/administracija/otdely-komitety-upravlenija/otdel-po-socialnoj-politike/meroprijatija-muk-rajonnyj-centr-izobrazitelnogo/" TargetMode="External"/><Relationship Id="rId42" Type="http://schemas.openxmlformats.org/officeDocument/2006/relationships/hyperlink" Target="http://vuktyl.com/ob-yavleniya.html" TargetMode="External"/><Relationship Id="rId43" Type="http://schemas.openxmlformats.org/officeDocument/2006/relationships/hyperlink" Target="http://www.admizhma.ru/ru/page/content_b.sotsialnaya_sfera.kultura_t.remjosla_i_promysly/" TargetMode="External"/><Relationship Id="rId44" Type="http://schemas.openxmlformats.org/officeDocument/2006/relationships/hyperlink" Target="http://culturerk.narod.ru/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7:00Z</dcterms:created>
  <dc:creator>Puser 3-3</dc:creator>
  <dc:description/>
  <dc:language>en-US</dc:language>
  <cp:lastModifiedBy>Некрасов Евгений Александрович</cp:lastModifiedBy>
  <dcterms:modified xsi:type="dcterms:W3CDTF">2018-01-31T07:27:00Z</dcterms:modified>
  <cp:revision>2</cp:revision>
  <dc:subject/>
  <dc:title/>
</cp:coreProperties>
</file>