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доходах, об имуществе  и обязательствах имущественного характера руководителей государственных учреждений культуры и искусства Республики Коми  и членов их семей за 2013 год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i/>
          <w:i/>
        </w:rPr>
      </w:pPr>
      <w:r>
        <w:rPr>
          <w:i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693"/>
        <w:gridCol w:w="992"/>
        <w:gridCol w:w="993"/>
        <w:gridCol w:w="1559"/>
        <w:gridCol w:w="992"/>
        <w:gridCol w:w="1134"/>
        <w:gridCol w:w="1276"/>
        <w:gridCol w:w="1489"/>
        <w:gridCol w:w="108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, вид собственн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мастова Мария Алексеевна, директор ГАУ РК «Коми республиканская филармо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осикова Галина Михайловна, директор ГБУ РК «Специальная библиотека для слепых Республики Коми им. Луи Брай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садоводства и огородничеств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тер Виктор Павлович, директор ГБУ РК «Объединенное автохозяйство» Министерства культуры Республики Ко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 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остинич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комна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остинич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ченко Ольга Аркадьевна, директор ГБУ РК «Юношеская библиотека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3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Марина Юрьевна, директор ГБУ РК «Национальная детская библиотека Республики Коми им. С.Я.Марша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гачева  Анастасия Ивановна, директор ГАУ РК «Ансамбль народной песни «Северная окол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Игорь Алексеевич, директор ГБУ РК «Государственный театр кукол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такова Татьяна Юрьевна, директор ГБОУ СПО РК «Колледж искусств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ылева Ирина Николаевна, директор ГБУ РК «Национальный музей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Галина Изосимовна, директор ГАУ РК «Центр народного творчества и повышения квалифик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 G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9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ляндский Виталий Геннадьевич, директор АУ РК «Комикиновидеопрок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6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Михаил Николаевич, директор ГАУ РК «Государственный ордена Дружбы народов академический театр драмы им. В. Сав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земельный участок для ведения личного подсобного хозяйств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долевая,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50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86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подсобного хозяйства, 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 жилой дом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0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4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60 099 -доход по основному месту работы и иные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00 – доход от продажи автомоби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тахова Ольга Рудольфовна, директор ГБУ РК «Национальная библиотека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земельный участок для садоводчества и огородничеств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 садовый дом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4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3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а Вера Семёновна, директор ГБОУ СПО РК «Коми республиканский колледж культуры им. В.Т. Чистал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2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н Виктор Николаевич, художественный руководитель ГАУ РК «Воркутинский драматический теа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дина Анастасия Станиславовна, директор ГАУ РК «Центр культурных инициатив «Юг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подсобного хозяйств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3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8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кина Татьяна Валериевна, директор ГБУ РК «Национальный музыкально-драматический театр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,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7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4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,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окин Игорь Николаевич, директор ГБОУ СПО РК «Воркутинский музыкальный коллед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Валентина Ивановна, директор ГАУ РК «Театр оперы и бале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дачный земельный участок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едан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янина Ольга Леонидовна, директор ГБУ РК «Национальная галерея Республики К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  для ведения личного подсобного хозяйства, индивидуальна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, 1/6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7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1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Любовь Борисовна, директор ГБУ РК «Республиканский Дом творч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 квартира, индивиду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, долевая, 1/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3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27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в Александр Николаевич, начальник  АУ РК «Управление по реставрации объектов культурного наследия и ремонту учреждений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7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7:00Z</dcterms:created>
  <dc:creator>1</dc:creator>
  <dc:description/>
  <cp:keywords/>
  <dc:language>en-US</dc:language>
  <cp:lastModifiedBy>Пешкина Лариса Алексеевна</cp:lastModifiedBy>
  <cp:lastPrinted>2014-05-13T12:53:00Z</cp:lastPrinted>
  <dcterms:modified xsi:type="dcterms:W3CDTF">2014-05-14T10:08:00Z</dcterms:modified>
  <cp:revision>46</cp:revision>
  <dc:subject/>
  <dc:title>Сведения о доходах, об имуществе  и обязательствах имущественного характера государственных гражданских служащих Управления государственной гражданской службы Республики Коми  и членов их семей</dc:title>
</cp:coreProperties>
</file>