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8"/>
          <w:szCs w:val="28"/>
        </w:rPr>
        <w:t>Сведения о доходах, об имуществе  и обязательствах имущественного характера руководителей государственных учреждений культуры и искусства Республики Коми  и членов их семей за 2014 год</w:t>
      </w:r>
    </w:p>
    <w:p>
      <w:pPr>
        <w:pStyle w:val="Normal"/>
        <w:autoSpaceDE w:val="false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117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2552"/>
        <w:gridCol w:w="1985"/>
        <w:gridCol w:w="1417"/>
        <w:gridCol w:w="709"/>
        <w:gridCol w:w="1134"/>
        <w:gridCol w:w="1559"/>
        <w:gridCol w:w="709"/>
        <w:gridCol w:w="1134"/>
        <w:gridCol w:w="1134"/>
        <w:gridCol w:w="851"/>
        <w:gridCol w:w="1417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  <w:r>
              <w:rPr>
                <w:rStyle w:val="EndnoteCharacters"/>
                <w:rStyle w:val="EndnoteAnchor"/>
              </w:rPr>
              <w:endnoteReference w:id="5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  <w:r>
              <w:rPr>
                <w:rStyle w:val="EndnoteCharacters"/>
                <w:rStyle w:val="EndnoteAnchor"/>
              </w:rPr>
              <w:endnoteReference w:id="6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мастова Мария Алексее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АУ РК «Коми республиканская фил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47 488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7 509,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носикова Галина Михайл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Специальная библиотека для слепых Республики Коми им. Луи Брай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17 323,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земельный участок (для садоводства и огородничеств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5 113,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ьтер Виктор Павлович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Объединенное автохозяйство» Министерства культуры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остиничный номер</w:t>
            </w:r>
          </w:p>
          <w:p>
            <w:pPr>
              <w:pStyle w:val="Normal"/>
              <w:rPr/>
            </w:pPr>
            <w:r>
              <w:rPr/>
              <w:t>2. 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64 093,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остиничный номер</w:t>
            </w:r>
          </w:p>
          <w:p>
            <w:pPr>
              <w:pStyle w:val="Normal"/>
              <w:rPr/>
            </w:pPr>
            <w:r>
              <w:rPr/>
              <w:t>2. 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2 370,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остиничный номер</w:t>
            </w:r>
          </w:p>
          <w:p>
            <w:pPr>
              <w:pStyle w:val="Normal"/>
              <w:rPr/>
            </w:pPr>
            <w:r>
              <w:rPr/>
              <w:t>2. 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 12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нниченко Ольга Аркадье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Юношеская библиотека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74 132,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499 929,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углова Марина Юрье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Национальная детская библиотека Республики Коми им. С.Я.Марша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2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00 281,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гачева  Анастасия Иван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АУ РК «Ансамбль народной песни «Северная око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5 708,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8 452,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валёв Игорь Алексеевич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Государственный театр кукол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20 028,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1 259,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такова Татьяна Юрье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ПОУ РК «Колледж искусств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8 063,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тылева Ирина Николае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директор ГБУ РК «Национальный музей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413 134,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9 617,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знецова Галина Изосим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АУ РК «Центр народного творчества и повышения квалифик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739 798,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63 933,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фляндский Виталий Геннадьевич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АУ РК «Комикиновидеопрок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 xml:space="preserve"> 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47 126,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 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Сузуки </w:t>
            </w:r>
            <w:r>
              <w:rPr>
                <w:lang w:val="en-US"/>
              </w:rPr>
              <w:t xml:space="preserve">SX 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7 04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веев Михаил Николаевич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АУ РК «Государственный ордена Дружбы народов академический театр драмы им. В. Сав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0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3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4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947 881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3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3 166,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ифтахова Ольга Рудольфов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Национальная библиотека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ачн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адовы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4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811 029,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розова Вера Семён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ОУ СПО РК «Коми республиканский колледж культуры им. В.Т. Чистале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2/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74 640,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жкин Виктор Николаевич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удожественный руководитель ГАУ РК «Воркутинский драматический теа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011 884,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6 349,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бекина Татьяна Валерие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Национальный музыкально-драматический театр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(садов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7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3 810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рокин Игорь Николаевич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ПОУ РК «Воркутинский музыкальный коллед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40 239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0 684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дакова Валентина Иванов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АУ РК «Театр оперы и бал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(дач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адовы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266 572,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Kia Ce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678 896,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лянина Ольга Леонид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Национальная галерея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70 573,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3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9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 290,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рентьева Любовь Борис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БУ РК «Республиканский Дом твор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1/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.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066 033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лев Александр Николаевич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 АУ РК «Управление по реставрации объектов культурного наследия и ремонту учреждений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6 611,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шкина Галина Леонид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ГАУ РК «Центр культурных инициатив  «Юг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(садов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 (3/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Opel WOL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139 127,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китина Наталья Михайл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няющий обязанности директора ГАУ РК «Ансамбль народной песни «Северная око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4 068,04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4:00Z</dcterms:created>
  <dc:creator>Ревако Е.А.</dc:creator>
  <dc:description/>
  <cp:keywords/>
  <dc:language>en-US</dc:language>
  <cp:lastModifiedBy>Пешкина Лариса Алексеевна</cp:lastModifiedBy>
  <cp:lastPrinted>2015-03-30T15:40:00Z</cp:lastPrinted>
  <dcterms:modified xsi:type="dcterms:W3CDTF">2015-05-13T11:40:00Z</dcterms:modified>
  <cp:revision>30</cp:revision>
  <dc:subject/>
  <dc:title> </dc:title>
</cp:coreProperties>
</file>