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28"/>
          <w:szCs w:val="28"/>
        </w:rPr>
        <w:t>Пояснительная записка к приказ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культуры Республики Коми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 утверждении границ территории и правового режима использования земель в границах территории объекта культурного наследия регионального значения </w:t>
      </w:r>
      <w:r>
        <w:rPr>
          <w:sz w:val="28"/>
          <w:szCs w:val="28"/>
        </w:rPr>
        <w:t>«Госучреждение» (уточненное наименование – «Народный комиссариат внутренних дел Коми АССР»), расположенного по адресу: г. Сыктывкар, ул. Кирова, 38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одпунктом 11 пункта 2 статьи 33 Федерального закона от 25.06.2002 № 73-ФЗ «Об объектах культурного наследия (памятниках истории и культуры) народов Российской Федерации» государственная охрана объектов культурного наследия включает в себя установление границы территории объекта культурного наследия как объекта градостроительной деятельности особого регулир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«з» пункта 18 Положения «О Министерстве культуры Республики Коми», утвержденного постановлением Правительства Республики Коми от 13.02.2012 № 44, Министерство культуры Республики Коми устанавливает границы территорий объектов культурного наследия как объектов градостроительной деятельности особого регулирования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55:00Z</dcterms:created>
  <dc:creator>Круглова Марина Юрьевна</dc:creator>
  <dc:description/>
  <cp:keywords/>
  <dc:language>en-US</dc:language>
  <cp:lastModifiedBy> Е.А. Некрасов</cp:lastModifiedBy>
  <cp:lastPrinted>2014-02-05T12:22:00Z</cp:lastPrinted>
  <dcterms:modified xsi:type="dcterms:W3CDTF">2014-06-11T04:55:00Z</dcterms:modified>
  <cp:revision>3</cp:revision>
  <dc:subject/>
  <dc:title/>
</cp:coreProperties>
</file>