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нормативного правового акта</w:t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9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культуры Республики Ко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 утверждении границ территории и правового режима использования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 в границах территории объекта культурного наследия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ионального значения </w:t>
            </w:r>
            <w:r>
              <w:rPr>
                <w:sz w:val="28"/>
                <w:szCs w:val="28"/>
              </w:rPr>
              <w:t>«Бывшая уездная земская больница в г. Сыктывкаре» (уточненное  наименование: «Больница  уездная  земская»),  расположенного по адресу: г. Сыктывкар, ул. Бабушкина, 11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зработчик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еспублики Коми</w:t>
            </w:r>
          </w:p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хране объектов культурного наследия – Павлюшин С.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дготовки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закон  от  25.06.2002 г. № 73-ФЗ «Об  объектах  культурного  наследия  (памятниках  истории  и  культуры)  народов  Российской  Федерации»,  </w:t>
            </w:r>
          </w:p>
          <w:p>
            <w:pPr>
              <w:pStyle w:val="Normal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 Республики  Коми  от  04.06.2004 г. № 30-РЗ  «О  некоторых  вопросах  в  области  сохранения,  использования,  популяризации  и  государственной  охраны  объектов  культурного  наследия  (памятников  истории  и  культуры)  на  территории Республики  Коми», </w:t>
            </w:r>
          </w:p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 о  Министерстве  культуры  Республики  Коми,  утвержденное постановлением  Правительства  Республики  Коми от  13.02.2012 г. № 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зработки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4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бщественного обсуждения проекта нормативного правового ак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6.2014 по 25.06.2014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ема предложений и способы их представле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6.06.2014 по 25.06.2014 г. по электронной почте по адресу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avlyushin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incul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kom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общественного обсуждения проекта нормативного правового акта (сводка предложений, поступивших в рамках общественного обсуждения, с указанием позиции разработчика – может быть размещена отдельно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антикоррупционной экспертиз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независимой антикоррупционной экспертиз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и регистрационный номер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фициальном опубликовании с указанием источника опубликов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антикоррупционной экспертизы, проводимой Прокуратурой Республики Ком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правлении нормативного правового акта в Управление Министерства юстиции Российской Федерации по Республике Коми для включения в федеральный регистр нормативных правовых актов субъектов Российской Федераци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e.pavlyushin@mincult.rkom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48:00Z</dcterms:created>
  <dc:creator>Цуркан Екатерина Борисовна</dc:creator>
  <dc:description/>
  <cp:keywords/>
  <dc:language>en-US</dc:language>
  <cp:lastModifiedBy> Е.А. Некрасов</cp:lastModifiedBy>
  <dcterms:modified xsi:type="dcterms:W3CDTF">2014-06-16T12:48:00Z</dcterms:modified>
  <cp:revision>2</cp:revision>
  <dc:subject/>
  <dc:title/>
</cp:coreProperties>
</file>