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andard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нормативного правового акта</w:t>
      </w:r>
    </w:p>
    <w:p>
      <w:pPr>
        <w:pStyle w:val="Standard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9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культуры Республики Ком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нормативного правового акт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 xml:space="preserve">Об утверждении границ территории и правового режима использования земель в границах территории объекта культурного наследия  регионального значения </w:t>
            </w:r>
            <w:r>
              <w:rPr>
                <w:sz w:val="28"/>
                <w:szCs w:val="28"/>
              </w:rPr>
              <w:t>«Госучреждение» (уточненное наименование – «Народный комиссариат внутренних дел Коми АССР»), расположенного по адресу: г. Сыктывкар, ул. Кирова, 38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азработчике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Республики Коми</w:t>
            </w:r>
          </w:p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охране объектов культурного наследия – Павлюшин С.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одготовки проекта нормативного правового акт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закон  от  25.06.2002 г. № 73-ФЗ «Об  объектах  культурного  наследия  (памятниках  истории  и  культуры)  народов  Российской  Федерации»,  </w:t>
            </w:r>
          </w:p>
          <w:p>
            <w:pPr>
              <w:pStyle w:val="Normal"/>
              <w:ind w:hanging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 Республики  Коми  от  04.06.2004 г. № 30-РЗ  «О  некоторых  вопросах  в  области  сохранения,  использования,  популяризации  и  государственной  охраны  объектов  культурного  наследия  (памятников  истории  и  культуры)  на  территории Республики  Коми», </w:t>
            </w:r>
          </w:p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 о  Министерстве  культуры  Республики  Коми,  утвержденное постановлением  Правительства  Республики  Коми от  13.02.2012 г. № 4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зработки проекта нормативного правового акт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14 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бщественного обсуждения проекта нормативного правового акт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.06.2014 по 19.06.2014 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иема предложений и способы их представлени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10.06.2014 по 19.06.2014 г. по электронной почте по адресу: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s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avlyushin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incult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komi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общественного обсуждения проекта нормативного правового акта (сводка предложений, поступивших в рамках общественного обсуждения, с указанием позиции разработчика – может быть размещена отдельно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антикоррупционной экспертизы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независимой антикоррупционной экспертизы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и регистрационный номер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официальном опубликовании с указанием источника опубликовани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антикоррупционной экспертизы, проводимой Прокуратурой Республики Коми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направлении нормативного правового акта в Управление Министерства юстиции Российской Федерации по Республике Коми для включения в федеральный регистр нормативных правовых актов субъектов Российской Федерации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e.pavlyushin@mincult.rkomi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54:00Z</dcterms:created>
  <dc:creator>Цуркан Екатерина Борисовна</dc:creator>
  <dc:description/>
  <cp:keywords/>
  <dc:language>en-US</dc:language>
  <cp:lastModifiedBy> Е.А. Некрасов</cp:lastModifiedBy>
  <dcterms:modified xsi:type="dcterms:W3CDTF">2014-06-11T04:54:00Z</dcterms:modified>
  <cp:revision>2</cp:revision>
  <dc:subject/>
  <dc:title/>
</cp:coreProperties>
</file>