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00"/>
        <w:gridCol w:w="3240"/>
      </w:tblGrid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pacing w:val="-20"/>
                <w:sz w:val="20"/>
                <w:lang w:val="en-US" w:eastAsia="en-US"/>
              </w:rPr>
              <w:drawing>
                <wp:inline distT="0" distB="0" distL="0" distR="0">
                  <wp:extent cx="73152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5" r="-4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6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Министерство культуры Республики Коми</w:t>
            </w:r>
          </w:p>
        </w:tc>
      </w:tr>
      <w:tr>
        <w:trPr>
          <w:trHeight w:val="851" w:hRule="atLeast"/>
          <w:cantSplit w:val="true"/>
        </w:trPr>
        <w:tc>
          <w:tcPr>
            <w:tcW w:w="961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Коми Республикаса культура министерство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3300" w:type="dxa"/>
            <w:tcBorders/>
          </w:tcPr>
          <w:p>
            <w:pPr>
              <w:pStyle w:val="1"/>
              <w:spacing w:before="360" w:after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</w:t>
            </w:r>
          </w:p>
        </w:tc>
        <w:tc>
          <w:tcPr>
            <w:tcW w:w="3240" w:type="dxa"/>
            <w:tcBorders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610" w:type="dxa"/>
            <w:gridSpan w:val="3"/>
            <w:tcBorders/>
          </w:tcPr>
          <w:p>
            <w:pPr>
              <w:pStyle w:val="1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                                                                      «____» _________  2014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ыктывк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границ территории и правового режима использования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емель в границах территории объекта культурного наслед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го значения </w:t>
      </w:r>
      <w:r>
        <w:rPr>
          <w:b/>
          <w:sz w:val="28"/>
          <w:szCs w:val="28"/>
        </w:rPr>
        <w:t xml:space="preserve">«Бывшая уездная земская больница в </w:t>
        <w:br/>
        <w:t>г. Сыктывкаре» (уточненное  наименование: «Больница  уездная  земская»),  расположенного по адресу: г. Сыктывкар, ул. Бабушкина,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5.06.2002 г. № 73-ФЗ «Об объектах культурного наследия (памятниках истории и культуры) народов Российской Федерации», Законом Республики Коми от 04.06.2004 г. № 30-РЗ «О некоторых вопросах в области сохранения, использования, популяризации и государственной охраны объектов культурного наследия (памятников истории и культуры) на территории Республики Коми», Положением о Министерстве культуры Республики Коми, утвержденным постановлением Правительства Республики Коми от 13.02.2012 г. № 44 в целях сохранения объекта культурного наследия регионального значения «Бывшая уездная земская больница в г. Сыктывкаре» (уточненное  наименование: «Больница  уездная  земская»),  расположенного по адресу: г. Сыктывкар, ул. Бабушкина,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описание границ территории, координат поворотных точек, схему границ территории и правовой </w:t>
      </w:r>
      <w:r>
        <w:rPr>
          <w:color w:val="000000"/>
          <w:sz w:val="28"/>
          <w:szCs w:val="28"/>
        </w:rPr>
        <w:t xml:space="preserve">режим использования земель в границах территории </w:t>
      </w:r>
      <w:r>
        <w:rPr>
          <w:sz w:val="28"/>
          <w:szCs w:val="28"/>
        </w:rPr>
        <w:t>объектов культурного наследия регионального значения «Бывшая уездная земская больница в г. Сыктывкаре» (уточненное  наименование: «Больница  уездная  земская»),  расположенного по адресу: г. Сыктывкар, ул. Бабушкина,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риказа возложить на заместителя министра Ушакову Л.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 приказ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А.А. Рудоль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влюшин С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а культур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оми </w:t>
      </w:r>
    </w:p>
    <w:p>
      <w:pPr>
        <w:pStyle w:val="Normal"/>
        <w:jc w:val="right"/>
        <w:rPr/>
      </w:pPr>
      <w:r>
        <w:rPr>
          <w:sz w:val="28"/>
          <w:szCs w:val="28"/>
        </w:rPr>
        <w:t>от «___»_______ 2014 г.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b/>
          <w:sz w:val="28"/>
          <w:szCs w:val="28"/>
        </w:rPr>
        <w:t xml:space="preserve">Описание границ территории </w:t>
      </w:r>
      <w:r>
        <w:rPr>
          <w:b/>
          <w:color w:val="000000"/>
          <w:sz w:val="28"/>
          <w:szCs w:val="28"/>
        </w:rPr>
        <w:t>и правовой режим использования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емель в границах территории объекта культурного наслед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ывшая уездная земская больница в г. Сыктывкар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очненное  наименование: «Больница  уездная  земская»),  расположенного по адресу: г. Сыктывкар, ул. Бабушкина,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границ территории объекта культурного наслед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писание границ территории объекта культурного наслед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аница территории объекта культурного наследия в северной части проходит по границе землеотвода с землями населенного пункта (ул. Бабушкина) в западном-юго-западном  направлении до точки 2 (точки 1 –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лее от точки 2 на юго-юго-восток по границе соседнего землепользования (Национального банка Республики Коми ЦБ России по ул. Ленина, 45) до точки 3 (точки 2 - 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лее от точки 3 на восток-юго-восток по границе землеотвода с землями населенного пункта до точки 4 (точки 3 - 4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от точки 4 на восток-северо-восток в границах землеотвода учебного здания филиала в г. Сыктывкаре Кировской государственной медицинской академии по ул. Бабушкина, 11 до точки 5 (точки 4 - 5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от точки 5 на северо-северо-запад по границе соседнего землепользования (жилого дома по ул. Советская, 16) до точки 7 (точки 5 – 7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лее от точки 7 на  северо-северо-запад по границе землеотвода с землями населенного пункта (ул. Бабушкина) до точки 1 (точки 7 - 1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Координаты поворотных точек границ территории объекта культурного наследия в МСК Сыктывкарская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382.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329.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363.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266.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329.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278.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326.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284.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347.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342.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355.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337.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380.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330.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382.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329.52</w:t>
            </w:r>
          </w:p>
        </w:tc>
      </w:tr>
    </w:tbl>
    <w:p>
      <w:pPr>
        <w:sectPr>
          <w:type w:val="nextPage"/>
          <w:pgSz w:w="11906" w:h="16838"/>
          <w:pgMar w:left="1559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.3. Схема границ территории объекта культурного наследия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155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2814" w:dyaOrig="72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0.7pt;height:361.75pt" stroked="t" strokecolor="#000000" strokeweight="4pt" filled="f" o:ole="">
            <v:stroke linestyle="ThinThick" dashstyle="Solid"/>
            <v:imagedata r:id="rId4" o:title=""/>
          </v:shape>
          <o:OLEObject Type="Embed" ProgID="" ShapeID="ole_rId3" DrawAspect="Content" ObjectID="_944671424" r:id="rId3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жим  использования земель и земельных участков в границах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объекта культурного наслед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ktexleft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35 Федерального закона от 25.06.2002 N 73-ФЗ «Об объектах культурного наследия (памятниках истории и культуры) народов Российской Федерации» устанавливается следующий режим использования территории объекта культурного наследия:</w:t>
      </w:r>
    </w:p>
    <w:p>
      <w:pPr>
        <w:pStyle w:val="Dktexleft"/>
        <w:shd w:fill="FFFFFF" w:val="clear"/>
        <w:spacing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в границах территории объекта культурного наследия</w:t>
      </w:r>
    </w:p>
    <w:p>
      <w:pPr>
        <w:pStyle w:val="Dktexleft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роектирование и проведение землеустроительных, земляных, строительных и иных работ за исключением работ по сохранению объекта культурного наследия и работ по ремонту примыкающей к нему со двора переходной поздней пристройки, соединяющей памятник и задний поздний корпус здани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использование дворовой территории памятника под складирование материалов, за исключением материалов, необходимых при проведении работ по сохранению объекта культурного наследия и для проведения работ по ремонту переходной пристройки; </w:t>
      </w:r>
    </w:p>
    <w:p>
      <w:pPr>
        <w:pStyle w:val="Dktexleft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1.3. размещение рекламных стендов, уличных растяжек и других элементов рекламного характера, не связанных с популяризацией объекта культурного наследия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 прокладка надземным способом, а также на фасадах здания инженерных коммуникаций.</w:t>
      </w:r>
    </w:p>
    <w:p>
      <w:pPr>
        <w:pStyle w:val="Dktexleft"/>
        <w:shd w:fill="FFFFFF" w:val="clear"/>
        <w:spacing w:before="0" w:after="0"/>
        <w:ind w:firstLine="709"/>
        <w:rPr/>
      </w:pPr>
      <w:r>
        <w:rPr>
          <w:bCs/>
          <w:color w:val="000000"/>
          <w:spacing w:val="-1"/>
          <w:sz w:val="28"/>
          <w:szCs w:val="28"/>
        </w:rPr>
        <w:t xml:space="preserve">2. </w:t>
      </w:r>
      <w:r>
        <w:rPr>
          <w:b/>
          <w:bCs/>
          <w:color w:val="000000"/>
          <w:spacing w:val="-1"/>
          <w:sz w:val="28"/>
          <w:szCs w:val="28"/>
        </w:rPr>
        <w:t>Разрешаетс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2.1. проведение работ по сохранению объекта культурного наследия и его </w:t>
      </w:r>
      <w:r>
        <w:rPr>
          <w:bCs/>
          <w:color w:val="000000"/>
          <w:sz w:val="28"/>
          <w:szCs w:val="28"/>
        </w:rPr>
        <w:t xml:space="preserve">территории </w:t>
      </w:r>
      <w:r>
        <w:rPr>
          <w:color w:val="000000"/>
          <w:sz w:val="28"/>
          <w:szCs w:val="28"/>
        </w:rPr>
        <w:t>(реставрация, ремонт, консервация, воссоздание (в случае утраты), приспособление объекта культурного наследия для современного использования) в соответствии и порядке, предусмотренном</w:t>
      </w:r>
      <w:r>
        <w:rPr>
          <w:bCs/>
          <w:color w:val="000000"/>
          <w:sz w:val="28"/>
          <w:szCs w:val="28"/>
        </w:rPr>
        <w:t xml:space="preserve"> законодательством Российской Федерации</w:t>
      </w:r>
      <w:r>
        <w:rPr>
          <w:color w:val="000000"/>
          <w:spacing w:val="-1"/>
          <w:sz w:val="28"/>
          <w:szCs w:val="28"/>
        </w:rPr>
        <w:t xml:space="preserve">, проведение работ по ремонту переходной пристройки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хозяйственная деятельность, не нарушающая целостность объекта культурного наследия и не создающая угрозы его повреждения, разрушения или уничт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2.3. проведение работ по благоустройству и озеленению объекта культурного наследия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4. модернизация инженерных  се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2.5. проведение земляных работ при прокладке и реконструкции инженерных сетей, обеспечивающих эксплуатацию объекта культурного наследия и примыкающей к нему со двора пристройки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6. установка ограды,  не нарушающей историческую среду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559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lineRule="atLeast" w:line="36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ktexleft">
    <w:name w:val="dktexleft"/>
    <w:basedOn w:val="Normal"/>
    <w:qFormat/>
    <w:pPr>
      <w:spacing w:before="280" w:after="28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45:00Z</dcterms:created>
  <dc:creator>Павлюшин Сергей Евгеньевич</dc:creator>
  <dc:description/>
  <cp:keywords/>
  <dc:language>en-US</dc:language>
  <cp:lastModifiedBy> Е.А. Некрасов</cp:lastModifiedBy>
  <cp:lastPrinted>2014-06-16T16:05:00Z</cp:lastPrinted>
  <dcterms:modified xsi:type="dcterms:W3CDTF">2014-06-16T12:45:00Z</dcterms:modified>
  <cp:revision>2</cp:revision>
  <dc:subject/>
  <dc:title/>
</cp:coreProperties>
</file>