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2"/>
      </w:tblGrid>
      <w:tr>
        <w:trPr>
          <w:cantSplit w:val="true"/>
        </w:trPr>
        <w:tc>
          <w:tcPr>
            <w:tcW w:w="94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38480" cy="6292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58" r="-6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  <w:cantSplit w:val="true"/>
        </w:trPr>
        <w:tc>
          <w:tcPr>
            <w:tcW w:w="9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4"/>
                <w:szCs w:val="34"/>
              </w:rPr>
            </w:pPr>
            <w:r>
              <w:rPr>
                <w:rFonts w:eastAsia="Times New Roman" w:cs="Times New Roman" w:ascii="Times New Roman" w:hAnsi="Times New Roman"/>
                <w:b/>
                <w:sz w:val="34"/>
                <w:szCs w:val="34"/>
              </w:rPr>
              <w:t>Министерство культуры Республики Коми</w:t>
            </w:r>
          </w:p>
        </w:tc>
      </w:tr>
      <w:tr>
        <w:trPr>
          <w:trHeight w:val="851" w:hRule="atLeast"/>
          <w:cantSplit w:val="true"/>
        </w:trPr>
        <w:tc>
          <w:tcPr>
            <w:tcW w:w="94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4"/>
                <w:szCs w:val="34"/>
              </w:rPr>
            </w:pPr>
            <w:r>
              <w:rPr>
                <w:rFonts w:eastAsia="Times New Roman" w:cs="Times New Roman" w:ascii="Times New Roman" w:hAnsi="Times New Roman"/>
                <w:b/>
                <w:sz w:val="34"/>
                <w:szCs w:val="34"/>
              </w:rPr>
              <w:t>Коми Республикаса культура министерство</w:t>
            </w:r>
          </w:p>
        </w:tc>
      </w:tr>
      <w:tr>
        <w:trPr>
          <w:cantSplit w:val="true"/>
        </w:trPr>
        <w:tc>
          <w:tcPr>
            <w:tcW w:w="9432" w:type="dxa"/>
            <w:tcBorders/>
          </w:tcPr>
          <w:p>
            <w:pPr>
              <w:pStyle w:val="Normal"/>
              <w:spacing w:lineRule="atLeast" w:line="360" w:before="360" w:after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ИКАЗ</w:t>
            </w:r>
          </w:p>
        </w:tc>
      </w:tr>
      <w:tr>
        <w:trPr>
          <w:cantSplit w:val="true"/>
        </w:trPr>
        <w:tc>
          <w:tcPr>
            <w:tcW w:w="9432" w:type="dxa"/>
            <w:tcBorders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 xml:space="preserve">304 - од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«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 xml:space="preserve"> 05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» июня 2014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ыктывкар</w:t>
      </w:r>
    </w:p>
    <w:p>
      <w:pPr>
        <w:pStyle w:val="Normal"/>
        <w:spacing w:lineRule="auto" w:line="360" w:before="0" w:after="0"/>
        <w:ind w:left="567" w:right="68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лана мероприятий по реализации комплекса мер по кадровому обеспечению развития отрасли культуры на 2014-2018 годы»</w:t>
      </w:r>
    </w:p>
    <w:p>
      <w:pPr>
        <w:pStyle w:val="Normal"/>
        <w:spacing w:lineRule="auto" w:line="360" w:before="0" w:after="0"/>
        <w:ind w:left="567" w:right="6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шения Президиума Совета законодателей Российской Федерации при Федеральном собрании российской Федерации от 4 февраля 2014 г., приказываю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360" w:before="0" w:after="0"/>
        <w:ind w:left="567" w:firstLine="63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лан мероприятий по реализации комплекса мер по кадровому обеспечению развития отрасли культуры в Республике Коми на 2014-2018 годы (далее - План) согласно приложению № 1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360" w:before="0" w:after="0"/>
        <w:ind w:left="567" w:firstLine="63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срок представления отчетов о реализации Плана по форме согласно приложению № 2 – один раз в полугодие по запросу Министерства культуры Республики Ком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360" w:before="0" w:after="0"/>
        <w:ind w:left="567" w:firstLine="6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ть органам местного самоуправления в Республике Коми разработать и принять планы (программы) по комплексным мерам кадрового обеспечения муниципальных учреждений культуры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360" w:before="0" w:after="0"/>
        <w:ind w:left="567" w:firstLine="63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культуры Республики Коми от 4 марта 2013 г. № 117-од «Об утверждении Плана мероприятий по реализации комплекса мер по кадровому обеспечению развития отрасли культуры на 2012-2014 годы»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культуры Республики Коми от 17 апреля  2013 г. № 218-од «</w:t>
      </w:r>
      <w:r>
        <w:rPr>
          <w:rStyle w:val="Text"/>
          <w:rFonts w:cs="Times New Roman" w:ascii="Times New Roman" w:hAnsi="Times New Roman"/>
          <w:sz w:val="28"/>
          <w:szCs w:val="28"/>
        </w:rPr>
        <w:t>О внесении изменений в приказ Министерства культуры Республики Коми от 4 марта 2013 г. № 117-од «Об утверждении Плана мероприятий по реализации комплекса мер по кадровому обеспечению развития отрасли культуры на 2012-2014 годы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67"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Рудольф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риказ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культуры Республики Ком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5.06.2014 г. № 304-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реализации комплекса мер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кадровому обеспечению развития отрасли культуры в Республике Коми на 2014-2018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0150"/>
        <w:gridCol w:w="1417"/>
        <w:gridCol w:w="3119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материального стимулирования трудоустройства в сфере культуры и искусства в Республике Коми</w:t>
            </w:r>
          </w:p>
        </w:tc>
      </w:tr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платы труда и поощрения работников  государственных и муниципальных учреждений культуры (в рамках реализации Плана мероприятий («дорожной карты») «Изменения в отраслях социальной сферы, направленные на повышение эффективности сферы культуры», утвержденного распоряжением Правительства Республики Коми от 20 февраля 2013г. № 43-р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культуры Республики Ко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местного самоуправления в Республике Коми 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установленных правовыми актами Республики Коми, муниципальными правовыми актами мер социальной поддержки работников  государственных и муниципальных учреждений культуры по оплате жилищно-коммунальных у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культуры Республики Ко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местного самоуправления в Республике Коми 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органами управления культурой муниципальных образований в Республике Коми  планов (программ) по комплексным мерам кадрового обеспечения муниципальных учреждений культуры, в т.ч. содержащими мероприятия по улучшению жилищных  и  бытовых условий специалистов учреждений культуры в сельской мест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4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местного самоуправления в Республике Ко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для специалистов учреждений культуры и искусства информационно-разъяснительной работы о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идах и способах улучшения жилищных условий с использованием мер государственной поддержк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улучшении жилищных условий, включающий предоставление льготных условий ипотечного кредитования, предоставление социальных выплат на строительство или приобретение жилья в виде компенсации на погашение части жилищного кредита, а также предоставление социальных выплат в виде компенсации на возмещение части затрат на уплату процентов по кредит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местного самоуправления в Республике Ко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 Республики Коми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едложений по внесению изменений в статью 5 Закона Республики Коми от 28 июня 2005 г. № 59-РЗ «О регулировании  некоторых вопросов в области земельных отношений» в части безвозмездного выделения земельных участков для  жилищного строительства работникам культуры, проживающим в сельской мест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14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 Республики Коми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витие системы прогнозирования потребности сферы культуры и искусства Республики Коми в кадрах</w:t>
            </w:r>
          </w:p>
        </w:tc>
      </w:tr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 и анализ сведений об общей численности и профессионально-квалификационной структуре занятых в организациях отрасли «Культура» Республики Коми  по категориям, по уровню образования, по возрастным группам, сведений о незамещенных вакансиях по профессиям, должностям (специальностям) в организациях отрас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4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культуры Республики Ко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местного самоуправления в Республике Коми 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гноза потребности отрасли в кадрах с учетом перспектив развития отрасли до 2020г. на основе анализа сведений об общей численности и профессионально-квалификационной структуре занятых в организациях отрасли по категориям, по уровню образования, по возрастным групп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4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культуры Республики Ко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местного самоуправления в Республике Коми 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поставительного анализа кадровых потребностей отрасли «Культура» Республики Коми и предложений сферы профессионального образования  Республики Коми и Российской Федерации в области культуры и искус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4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культуры Республики Ко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местного самоуправления в Республике Коми 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утем анкетирования оценки степени удовлетворения текущих и перспективных потребностей государственных и муниципальных учреждений культуры в Республике Коми за счет:</w:t>
            </w:r>
          </w:p>
          <w:p>
            <w:pPr>
              <w:pStyle w:val="Normal"/>
              <w:tabs>
                <w:tab w:val="clear" w:pos="708"/>
                <w:tab w:val="left" w:pos="1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ускников учреждений профобразования в Республике Коми, </w:t>
            </w:r>
          </w:p>
          <w:p>
            <w:pPr>
              <w:pStyle w:val="Normal"/>
              <w:tabs>
                <w:tab w:val="clear" w:pos="708"/>
                <w:tab w:val="left" w:pos="1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занятого населения региона, </w:t>
            </w:r>
          </w:p>
          <w:p>
            <w:pPr>
              <w:pStyle w:val="Normal"/>
              <w:tabs>
                <w:tab w:val="clear" w:pos="708"/>
                <w:tab w:val="left" w:pos="1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свобождаемых работников (в т.ч. с переподготовкой), </w:t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я работников из-за пределов Республики Ко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4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культуры Республики Ком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РК «Центр народного творчества и повышения квалификации» (в отношении муниципальных культурно-досуговых учреждений и детских школ искусств)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водной информации о текущем состоянии обучения и повышения квалификации работников организаций отрасли на основе анализа программ обучения и повышения квалификации организаций отрас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культуры Республики Ком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е профессиональные образовательные учреждения республики Коми в сфере культуры и искус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РК «Центр народного творчества и повышения квалификации»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едложений по переложению требований, заложенных в  профессиональных стандартах, в требования к содержанию программ повышения квалификации работников организаций отрасли по соответствующим направл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утверждения профессиональных стандар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РК «Центр народного творчества и повышения квалификации»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12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звитие системы кадрового обеспечения сферы культуры и искусства в Республике Коми</w:t>
            </w:r>
          </w:p>
        </w:tc>
      </w:tr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, направленных на повышение престижности востребованных профессий и специальностей сферы культуры: организация и проведение профессиональных конкурсов среди работников организаций отрасли, информирование молодежи через СМИ, реализация мер в области профессиональной ориентации населения по профессиям и специальностям в области культуры и ис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 Республики Ко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местного самоуправления в Республике Ко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и муниципальные учреждения культуры и искусства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еализация государственного заказа на подготовку кадров путем  развития договорных отношений между государственными,  муниципальными учреждениями культуры и искусства  и организациями профессион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культуры Республики Ко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местного самоуправления в Республике Коми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и муниципальные учреждения культуры и искусства</w:t>
            </w:r>
          </w:p>
        </w:tc>
      </w:tr>
      <w:tr>
        <w:trPr>
          <w:trHeight w:val="276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одготовка специалистов с высшим профессиональным образованием, в т.ч. в ФГБОУ ВПО «Театральный институт имени Бориса Щукина при Государственном академическом театре имени Евгения Вахтанго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2017 г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культуры Республики Коми </w:t>
            </w:r>
          </w:p>
        </w:tc>
      </w:tr>
      <w:tr>
        <w:trPr>
          <w:trHeight w:val="276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одействие совершенствованию системы кадровой работы в организациях культуры и искусства в Республике Коми</w:t>
            </w:r>
          </w:p>
        </w:tc>
      </w:tr>
      <w:tr>
        <w:trPr>
          <w:trHeight w:val="597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учающих семинаров руководителей и работников государственных, муниципальных учреждений  с целью внедрения современных кадровых технологий, в т.ч. с целью адаптации молодых специалистов в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4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 Республики Ко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местного самоуправления в Республике Коми 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участию организаций отрасли в республиканском конкурсе «Лучшая организация работы с персоналом» и в республиканском конкурсе профессионального мастерства среди специалистов, ответственных за работу с персоналом в организациях «Лучший специалист в области кадрового менеджмента» с целью повышения профессионализма работников учреждений в сфере кадрового менедж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культуры Республики Ко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местного самоуправления в Республике Коми 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а сайте Министерства культуры Республики Коми раздела, посвященного работе с кадрами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 г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 Республики Коми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методических рекомендаций для государственных учреждений культуры и искусства Республики Коми, органов управления культурой муниципальных образований в Республике Коми по проведению мероприятий по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ышению эффективности кадровой работы в области культу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 Республики Коми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обучающих семинаров руководителей и работников учреждений культуры и искусства в Республике Ком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 Республики Ко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местного самоуправления в Республике Коми 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отраслевые соглашения, коллективные договоры мероприятий по развитию персонала в организациях, развитию партнерства в этих вопросах с объединениями работодателей и профсоюз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15 г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и муниципальные учреждения культуры в Республике Коми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 отраслевом уровне совещаний, конференций, заседаний комиссий, «круглых столов» с участием представителей органов местного самоуправления, органов исполнительной власти Республики Коми, руководителей организаций отрасли, учреждений профессион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 Республики Ко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, направленных на повышение эффективности использования знаний и навыков специалистов, прошедших обучение, в интересах развития отрасли, в т.ч. организация работы по поддержке и реализации проектов, разработанных слушателями в процессе обуч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 Республики Ко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местного самоуправления в Республике Ко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и муниципальные учреждения культуры в Республике Коми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Внедрение новых форм и методов работы по привлечению и закреплению в республике творческой молодежи</w:t>
            </w:r>
          </w:p>
        </w:tc>
      </w:tr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детско-юношеской национальной хореографической студии при государственном ансамбле песни и танца РК  «Асъя кы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культуры Республики Ко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обмену опытом работы в учреждениях культуры и искусства по внедрению передовых форм работы с населением, в т.ч. на межрегиональном уровн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культуры Республики Ко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местного самоуправления в Республике Ко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и муниципальные учреждения культуры в Республике Коми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реализации грантов Главы Республики Коми в области молодежных инициатив в сфере культуры и ис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культуры Республики Ко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вышение эффективности кадровой работы в органах государственного управления культурой в Республике Коми</w:t>
            </w:r>
          </w:p>
        </w:tc>
      </w:tr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 гражданских служащих Министе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 гг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дровой и правовой работы Министерства культуры Республики Ко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адрового резерва Министе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 гг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на замещение вакантных должностей гражданской службы и включение гражданских служащих в кадровый резер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системы наставничества для лиц, состоящих в кадровом резерве Министе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 гг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гноза ежегодной потребности в профессиональной переподготовке, повышении квалификации и стажировке государственных граждански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реализация ежегодной Программы по профессиональному развитию государственных гражданских служащи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работки и реализации планов профессионального развития гражданскими служащими Министерства, мониторинг их выпол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 гг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гражданских служащих Министерства по программам дополнительного профессионального образования в рамках государственного зак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беспечение социальных гарантий, создание благоприятных условий для развития и проявления способностей творческих деятелей, специалистов отрасли</w:t>
            </w:r>
          </w:p>
        </w:tc>
      </w:tr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материально-технического оснащения учреждений культуры и искусства в  Республике Ко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 г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культуры Республики Ко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местного самоуправления в Республике Ко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еятелей культуры и искусства на основе грантов и прем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 г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культуры Республики Коми 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циальных гарантий и компенсаций работникам учреждений культуры и искусства в  Республике Ко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 г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и муниципальные учреждения культуры в Республике Коми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пендиальное обеспечение обучающихся в государственных образовательных учреждениях среднего профессионального образования сферы культуры и искусства Республики Ко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 г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е профессиональные образовательные учреждения республики Коми в сфере культуры и искусства 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циальной поддержки обучающихся в государственных образовательных учреждениях среднего профессионального образования сферы культуры и искусства Республики Коми детей-сирот и детей, оставшихся без попечения р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 г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е профессиональные образовательные учреждения республики Коми в сфере культуры и искусства 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еспубликанских творческих мероприятий (фестивалей, конкурсов, концертов, выставок и др.) с участием студентов образовательных организаций сферы культуры и искусства Республики Коми и обеспечение участия студентов государственных образовательных учреждений среднего профессионального образования сферы культуры и искусства Республики Коми в межрегиональных и всероссийских творческих мероприя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-2018 г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культуры Республики Ко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местного самоуправления в Республике Коми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к приказ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культуры Республики Ком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05.06.2014 г. № 304-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отчета о реализации Плана мероприятий по реализации комплекса мер по кадровому обеспечению развития отрасли культуры на 2014-2018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778"/>
        <w:gridCol w:w="2693"/>
        <w:gridCol w:w="5811"/>
        <w:gridCol w:w="326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 по плану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ыполн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>Указывается причина невыполнения, трудности при реализации пункт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  <w:w w:val="1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18:00Z</dcterms:created>
  <dc:creator>Фёдорова Любовь Константиновна</dc:creator>
  <dc:description/>
  <cp:keywords/>
  <dc:language>en-US</dc:language>
  <cp:lastModifiedBy> Е.А. Некрасов</cp:lastModifiedBy>
  <cp:lastPrinted>2014-05-28T16:32:00Z</cp:lastPrinted>
  <dcterms:modified xsi:type="dcterms:W3CDTF">2014-06-09T11:19:00Z</dcterms:modified>
  <cp:revision>3</cp:revision>
  <dc:subject/>
  <dc:title/>
</cp:coreProperties>
</file>