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ОДНЫЙ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ализации Плана мероприятий по реализации комплекса мер по кадровому обеспечению развития отрасли культуры на 2014-2018 годы </w:t>
      </w:r>
      <w:r>
        <w:rPr>
          <w:i/>
          <w:sz w:val="28"/>
          <w:szCs w:val="28"/>
        </w:rPr>
        <w:t>за первое полугодие 2016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7"/>
        <w:gridCol w:w="1417"/>
        <w:gridCol w:w="1843"/>
        <w:gridCol w:w="850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ind w:right="-6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установленных правовыми актами Республики Коми, муниципальными правовыми актами мер социальной поддержки работников  государственных и муниципальных учреждений культуры по оплате жилищно-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ы меры социальной поддержки работников муниципальных учреждений культуры по оплате жилищно-коммунальных услуг согласно установленным правовым актам Республики Коми и муниципального образования городской округ «Воркута» в отношении 40 человек, из них 18 – сотрудники учреждений дополнительного образования детей в сфере культуры; 22 – сотрудники учреждений культуры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ь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 муниципального района «Усть-Вымский» от 19.02.2009 N 93 "О порядке предоставления отдельных мер социальной поддержки»  (в ред. постановлений администрации муниципального района "Усть-Вымский" от 18.12.2009 N 807, от 11.02.2010 N 103, от 31.01.2011 N 60)  установлен порядок  предоставления мер социальной поддержки по оплате жилого помещения (независимо от вида жилого фонда) и коммунальных услуг (водоотведение, водоснабжение, газоснабжение, электроснабжение, теплоснабжение) специалистам муниципальных учреждений культуры, работающим в соответствующих учреждениях и проживающим в сельских населенных пунктах муниципального района ««Усть-Вымский», за счет средств бюджета муниципального района «Усть-Вымский»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меры социальной поддержки специалистам учреждений культуры в соответствии с постановлением администрации МР «Усть-Цилемский» от 18.06.2012 г. № 06/1097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решения Совета МР «Печора» от 05.07.2007 № 4-3/37 «О мерах социальной поддержки специалистов муниципальных учреждений образования, культуры, физической культуры и спорта, работающих и проживающих в сельских населенных пунктах и поселках городского типа муниципального образования муниципального района «Печора» компенсируется оплата коммунальных услуг 52 сотрудникам, работающих в учреждениях культуры, расположенных в сельской местности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социальной поддержки специалистов муниципальных учреждений культуры постановлением администрации муниципального района «Прилузский» от 17.03.2014 № 447 «О внесении изменения в постановление администрации муниципального района «Прилузский» от 14 мая 2012 года № 659 "Об утверждении порядка предоставления мер социальной поддержки специалистам муниципальных учреждений культуры и образования (в части специалистов библиотек), работающих и проживающих в сельских населенных пунктах муниципального района «Прилузский» установлен порядок  </w:t>
            </w:r>
            <w:r>
              <w:rPr>
                <w:bCs/>
                <w:sz w:val="20"/>
                <w:szCs w:val="20"/>
              </w:rPr>
              <w:t>предоставления мер социальной поддержки по оплате жилого помещения (независимо от вида жилого фонда) и коммунальных услуг (водоотведение, водоснабжение, газоснабжение, электроснабжение, теплоснабжение) специалистам муниципальных учреждений культуры, работающим в соответствующих учреждениях и проживающим в сельских населенных пунктах муниципального района «Прилузский», за счет средств бюджета муниципального района «Прилузский».</w:t>
            </w:r>
          </w:p>
          <w:p>
            <w:pPr>
              <w:pStyle w:val="Normal"/>
              <w:ind w:firstLine="459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меры социальной поддержки по оплате жилищно-коммунальных услуг работникам  культуры муниципальных учреждений  муниципального района «Сосногорск»  проживающих и работающих в сельских населенных пунктах и поселков городского типа. Постановление  Администрации муниципального района «Сосногорск» от 15.01.2015 №13 Об утверждении порядка предоставлении мер социальной поддержки специалистам муниципальных учреждений муниципального района «Сосногорск»  и муниципальных образовательных организаций муниципального  образования  муниципального района «Сосногорск»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дин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ам муниципальных учреждений культуры меры социальной поддержки предоставляются в соответствии с решением Совета МО МР «Сыктывдинский»  от 26.02.2010 №33/2-4 «О мерах социальной поддержки специалистов муниципальных учреждений МО МР «Сыктывдинский», работающих и проживающих в сельской местности»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ам отрасли культура по оплате жилищно – коммунальных услуг предоставляются на основании Постановления администрации МР «Удорский» от 20 июля 2010 года №535 «О мерах по реализации решения Совета муниципального района «Удорский» от 28.04.2007 года №2-3 « О мерах социальной поддержки специалистов муниципальных учреждений муниципального района «Удорский», работающих и проживающих в сельской местности и поселках городского типа»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ин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социальных гарантий по жилищно-коммунальным услугам путем предоставления субсидий</w:t>
            </w:r>
            <w:r>
              <w:rPr>
                <w:sz w:val="20"/>
                <w:szCs w:val="20"/>
              </w:rPr>
              <w:t xml:space="preserve"> работникам учреждений культуры (Постановление АМО ГО «Усинск» №235 от 11 февраля 2015 года «Об изменении механизма практической реализации предоставления мер социальной поддержки по оплате жилого помещения и коммунальных  услуг»,  Постановление №303 от 16 февраля 2015 года «О внесении изменений в постановление АМО ГО «Усинск» от 21 января 2013 г. №80 «О порядках предоставления дополнительной социальной поддержки в МО ГО «Усинск»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х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на оплату жилого помещения и коммунальных услуг, компенсации стоимости твердого топлива, приобретаемого в пределах норм, установленных для продажи населению на жилое помещение, и транспортных услуг для доставки этого твердого топлива специалистам муниципальных учреждений МОГО «Ухта» составила за 6 месяцев 2016 года 228 672,14 руб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педагогическим работникам муниципальных образовательных учреждений МОГО «Ухта», финансируемых из республиканского бюджета Республики Коми, за 6 месяцев 2016 года составила 61 200 руб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ДО «ДМШ» п.г.т. Краснозатонский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соответствии со статьей 18 Закона республики Коми от 12 ноября 2004 года «О социальной поддержке населения в Республике Коми» 6 преподавателей пользуются мерами социальной поддержки по оплате жилого помещения и коммунальных услуг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ДО «ДМШ»  п.г.т. Седкыркещ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18 Закона Республики Коми от 12.11.2004 года № 55-РЗ «О социальной поддержке населения Республики Коми» 5 преподавателей пользуются установленными льготами по оплате жилищно-коммунальных услуг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рганами управления культурой муниципальных образований в Республике Коми  планов (программ) по комплексным мерам кадрового обеспечения муниципальных учреждений культуры, в т.ч. содержащими мероприятия по улучшению жилищных  и  бытовых условий специалистов учреждений культуры в сельской мес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 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Разработан «План мероприятий кадрового обеспечения по привлечению  в подведомственные учреждения Управления культуры администрации МО ГО «Воркута» творческой молодёжи на 2014-2018 годы», утвержден начальником Управления культуры МО ГО «Воркута» 29 мая 2014 года. </w:t>
            </w:r>
            <w:r>
              <w:rPr>
                <w:rFonts w:eastAsia="Calibri"/>
                <w:sz w:val="20"/>
                <w:szCs w:val="20"/>
                <w:lang w:eastAsia="en-US"/>
              </w:rPr>
              <w:t>На территории МО ГО «Воркута» отсутствуют учреждения культуры в сельской местности</w:t>
            </w:r>
          </w:p>
          <w:p>
            <w:pPr>
              <w:pStyle w:val="Normal"/>
              <w:ind w:firstLine="459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М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роприятий по реализации комплекса мер по кадровому обеспечению развития отрасли культуры на территории МОГО «Инта» на 2015-2018 годы утвержден приказом Отдела культуры администрации МОГО «Инта» от 18 декабря 2014 года № 55-о/д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культуры и туризма МР «Печора» от 21.08.2014 № 137-од «Об утверждении Плана мероприятий по реализации комплекса мер по кадровому обеспечению развития отрасли культуры МР «Печора» на 2014-2018 годы»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культуры администрации муниципального района «Прилузский» от 24 июня 2014 года № 132-од «Об утверждении Плана мероприятий по реализации комплекса мер по кадровому обеспечению развития отрасли культуры в Прилузском районе на 2014-2018 годы»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динский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Принято постановление администрации МР «Сыктывдинский» от 08.09.2014 №9/1752 «О утверждении плана мероприятий на 2014-2016 гг. по реализации Концепции кадровой политики Республики Коми на 2014-2016 гг. на территории Сыктывдинского района»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Приказом отдела культуры АМР «Удорский» от  27 мая 2014 года  № 01 – 11/ 95  утвержден план мероприятий по реализации комплекса мер по кадровому обеспечению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инск»: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в МО ГО «Усинск» в 2014-2016 гг. и на период до 2020г.» (в ред. постановления от 24.06.2015 г. № 1241)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«Кадры» на территории МО ГО «Усинск» в 2014-2016 гг. и на период до 2020 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КиНП №303/1 от 21 августа 2014 г. «Об утверждении плана мероприятий (комплекса мер)  по кадровому обеспечению развития отрасли культуры на 2014-2018 годы»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для специалистов учреждений культуры и искусства информационно-разъяснительной работы о </w:t>
            </w:r>
            <w:r>
              <w:rPr>
                <w:bCs/>
                <w:iCs/>
                <w:sz w:val="20"/>
                <w:szCs w:val="20"/>
              </w:rPr>
              <w:t xml:space="preserve">видах и способах улучшения жилищных условий с использованием мер государственной поддержки </w:t>
            </w:r>
            <w:r>
              <w:rPr>
                <w:bCs/>
                <w:sz w:val="20"/>
                <w:szCs w:val="20"/>
              </w:rPr>
              <w:t>в улучшении жилищных условий, включающий предоставление льготных условий ипотечного кредитования, предоставление социальных выплат на строительство или приобретение жилья в виде компенсации на погашение части жилищного кредита, а также предоставление социальных выплат в виде компенсации на возмещение части затрат на уплату процентов по кредита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Ко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для специалистов учреждений культуры и искусства информационно-разъяснительной работы о видах и способах улучшения жилищных условий с использованием мер государственной поддержки в улучшении жилищных условий, включающий предоставление льготных условий ипотечного кредитования, предоставление социальных выплат на строительство или приобретение жилья в виде компенсации на погашение части жилищного кредита, а также предоставление социальных выплат в виде компенсации на возмещение части затрат на уплату процентов по кредитам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чреждения культуры направлена информация о существующих видах и способах улучшения жилищных условий граждан с использованием мер государственной поддержки на территории Республики Коми, а также ссылки на получение информации по данному вопросу; информация доведена до работников учреждений культуры на совещаниях при руководителе учреждения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ский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6 года в администрации муниципального района «Усть-Вымский» специалист отдела по реализации жилищных программ администрации муниципального района «Усть-Вымский» проведет для специалистов муниципальных учреждений культуры информационно-разъяснительную работу о </w:t>
            </w:r>
            <w:r>
              <w:rPr>
                <w:bCs/>
                <w:iCs/>
                <w:sz w:val="20"/>
                <w:szCs w:val="20"/>
              </w:rPr>
              <w:t xml:space="preserve">видах и способах улучшения жилищных условий с использованием мер государственной поддержки </w:t>
            </w:r>
            <w:r>
              <w:rPr>
                <w:bCs/>
                <w:sz w:val="20"/>
                <w:szCs w:val="20"/>
              </w:rPr>
              <w:t>в улучшении жилищных условий</w:t>
            </w:r>
          </w:p>
          <w:p>
            <w:pPr>
              <w:pStyle w:val="Normal"/>
              <w:ind w:firstLine="459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ъяснительная работа проводится по мере поступления вопросов от работников сферы культуры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е 2016 года в администрации муниципального района «Прилузский» специалист отдела по жилищным вопросам управления строительства и жилищно-коммунального хозяйства администрации муниципального района «Прилузский» проведет для специалистов муниципальных учреждений культуры информационно-разъяснительную работу о </w:t>
            </w:r>
            <w:r>
              <w:rPr>
                <w:bCs/>
                <w:iCs/>
                <w:sz w:val="20"/>
                <w:szCs w:val="20"/>
              </w:rPr>
              <w:t xml:space="preserve">видах и способах улучшения жилищных условий с использованием мер государственной поддержки </w:t>
            </w:r>
            <w:r>
              <w:rPr>
                <w:bCs/>
                <w:sz w:val="20"/>
                <w:szCs w:val="20"/>
              </w:rPr>
              <w:t>в улучшении жилищных условий.</w:t>
            </w:r>
          </w:p>
          <w:p>
            <w:pPr>
              <w:pStyle w:val="Normal"/>
              <w:ind w:firstLine="459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ами администрации МР «Сосногорск» проводится разъяснительная работа по улучшению жилищных условий среди специалистов. Распространяются  буклеты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В программе «Культура» МР «Сосногорск» не предусмотрены социальные выплаты на строительство и приобретения жилья  в виде компенсации  на части погашения кредита, а также </w:t>
            </w:r>
            <w:r>
              <w:rPr>
                <w:bCs/>
                <w:sz w:val="20"/>
                <w:szCs w:val="20"/>
              </w:rPr>
              <w:t>так же предоставление социальных выплат в виде компенсации на возмещение части затрат на уплату процентов по кредита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динский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Информационно-разъяснительная  работа о </w:t>
            </w:r>
            <w:r>
              <w:rPr>
                <w:bCs/>
                <w:iCs/>
                <w:sz w:val="20"/>
                <w:szCs w:val="20"/>
              </w:rPr>
              <w:t xml:space="preserve">видах и способах улучшения жилищных условий с использованием мер государственной поддержки </w:t>
            </w:r>
            <w:r>
              <w:rPr>
                <w:bCs/>
                <w:sz w:val="20"/>
                <w:szCs w:val="20"/>
              </w:rPr>
              <w:t>в улучшении жилищных условий, включающий предоставление льготных условий ипотечного кредитования, предоставление социальных выплат на строительство или приобретение жилья в виде компенсации на погашение части жилищного кредита, а также предоставление социальных выплат в виде компенсации на возмещение части затрат на уплату процентов по кредитам</w:t>
            </w:r>
            <w:r>
              <w:rPr>
                <w:sz w:val="20"/>
                <w:szCs w:val="20"/>
              </w:rPr>
              <w:t xml:space="preserve"> проводится на совещании с участием всех работников муниципальных учреждений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 информационно – разъяснительная работа по данному вопросу проводилась на Семинаре по обмену опытом 25 марта 2016 год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 на индивидуальных консультациях с вновь назначенными руководителями – январь 2016 года, апрель 2016 год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м предложено довести информацию до специалистов подведомственных учреждений.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УК «Центр коми культуры города Сыктывкар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аправлению ежеквартально проводится информационно-разъяснительная работа с участием старшего специалиста по продажам СберБанка России (Специалист закреплён за учреждением с 2013 года)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УК «Центр досуга и кино «Октябрь» г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Сыктывкара</w:t>
              <w:br/>
            </w:r>
            <w:r>
              <w:rPr>
                <w:sz w:val="20"/>
                <w:szCs w:val="20"/>
              </w:rPr>
              <w:t>Приглашение для консультаций и презентаций программ сотрудников Банка СГБ, Сбербанка (4 раза в год)</w:t>
            </w:r>
          </w:p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ударственные учреждения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ЮБР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2 встречи для сотрудников библиотеки с представителями Сбербанка и банка ВТБ 24 об условиях ипотечного кредитования.</w:t>
            </w:r>
          </w:p>
        </w:tc>
      </w:tr>
      <w:tr>
        <w:trPr>
          <w:trHeight w:val="169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водной информации о текущем состоянии обучения и повышения квалификации работников организаций отрасли на основе анализа программ обучения и повышения квалификации организаций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профессиональные образовательные учреждения республики Коми в сфере культуры и искус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 РК «Центр народного творчества и повышения квалификации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сударственное автономное учреждение Республики Коми «Центр народного творчества и повышения квалификации» осуществляет образовательную деятельность посредством реализации дополнительных профессиональных программ повышения квалификации.  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ебным центром ГАУ РК «ЦНТиПК» организовано и проведено обучение по дополнительным профессиональным  программам повышения квалификации 378 чел. (из них 208 чел.  – в рамках выполнения государственного задания, 126 чел. – в рамках плана по приносящей доход деятельности; 44 чел. –  за счет субсидии на иные цели). Направления обучения: художественное образование (30 чел.), культурно-досуговая деятельность (47 чел.), информационно-компьютерные технологии (33 чел.), управление в сфере культуры (63 чел.), библиотечная деятельность (102 чел.), музейная деятельность (32 чел.) изучение коми языка (71 чел.).   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отчетном периоде 1131 работников отрасли прошли повышение квалификации и (или) профессиональную подготовку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 по переложению требований, заложенных в  профессиональных стандартах, в требования к содержанию программ повышения квалификации работников организаций отрасли по соответствующим направ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утверждения профессиональных станда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 РК «Центр народного творчества и повышения квалификации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ЦНТ и ПК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олугодие – после обучения методистов - запланировано внесение изменений в  дополнительные профессиональные программы повышения квалификации  преподавателей ДШИ   с учетом  требований профессионального стандарта «Педагог дополнительного образования» к трудовым действиям, необходимым умениям и знаниям.   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вышение престижности востребованных профессий и специальностей сферы культуры: организация и проведение профессиональных конкурсов среди работников организаций отрасли, информирование молодежи через СМИ, реализация мер в области профессиональной ориентации населения по профессиям и специальностям в области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Ко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учреждения культуры и искус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ударственные учреждения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НДБ им. С.Маршака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едены 3 мероприятия, посвященные Общероссийскому дню библиотек (книжные выставки и беседы для детей и подростков, посвященные профессии библиотекаря). В указанных мероприятиях приняли участие 146 детей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ЮБРК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ЮБРК создан молодежный волонтерский отряд, который активно привлекается к участию в крупных акциях (фестиваль молодежной культуры «Сыр-кон», городской турнир по сборке пазлов, Неделя молодежной книги), закупке литературы в книжных магазинах, к проведению библиотечных мероприятий (литературные квесты, флеш-мобы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Библиотека им. Л.Брайля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 «Введение в специальность» для студентов Коми республиканского колледжа культуры им. В. Т. Чисталева. Учащихся познакомили с работой специальной библиотеки для слепых, фондами, экспозицией «Мир на кончиках пальцев». Состоялась демонстрация видеофильма «Луи Брайль и шрифт для слепых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М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я  в Большом зале Воркутинского музыкального колледжа состоялся отчётный концерт учащихся, преподавателей и творческих коллективов колледжа «Музыканты — городу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6 г. состоялся концерт в Воркутинском обществе слепых, подготовленный преподавателями и студентами нашего колледжа в рамках волонтерской деятельности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еатр куко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ное сотрудничество с детским театром кукол «Лик», привлечение к участию в театральных мероприятиях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6 г. - спектакль «Принцесса без горошины».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стер-классов с участием артистов театра для студентов педагогического колледжа г. Воркут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ся реклама на официальном сайте тетра, в социальных сетях и в СМ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.музей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 руководителя на канале ВГТРК «Коми гор» в передаче «События недели», зав. отделов и научных сотрудников о деятельности музея в СМИ, выступления  специалистов музея о музейной деятельности на Межрегиональных и Всероссийских семинарах и конференциях, проведение презентации журнала «АРТ», встреча с Лянге Маргаритой Арвитовной, известной журналисткой России, президентом Гильдии межэтнической журналистики, проведение культурной акции «Литературная ночь» с участием литературного актива Республики Коми, Всероссийская акция «Ночь музеев – 2016» и акции «Зеленый уикенд»,   презентация официального сайта и фирменного стиля НМРК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МДТ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екламы в СМИ (телевидение, газеты, сайты Республики г. Сыктывкара, театра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ли по Удорскому району и Усть-Куломскому районах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встречи с режиссерами и актерами  с целью повышения престижности профессии в сфере культуры  и  искусства. Проведение экскурсий для детей школьного возраста  с целью ознакомления с деятельностью театра и инсценировкой спектакля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проведения экскурсий по театру учащимся школ старших классов раздаются списки с наименованиями учебных заведений культуры и искусства Республики Коми и России по подготовке специалистов по специальностям- актеры, режиссеры, художники, специалисты  по световому оформлению спектаклей, специалисты художественно-постановочной части и др.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Театр им. В. Савин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онкурс актерской песни памяти Народного артиста РФ А. Трибельгорна (май 2016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«Ночь в Театре-3» - проведение театрального квеста с участием студентов, всех служб Театра (май 2016)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большого театрального капустника с участием профессиональных театров Республики Коми, СТД РК (март 2016).</w:t>
            </w:r>
          </w:p>
          <w:p>
            <w:pPr>
              <w:pStyle w:val="Style21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Филармо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сайте учреждения, участие артистов ансамбля «Асъя кыа» в республиканских телепрограммах для информирования молодежи.</w:t>
            </w:r>
          </w:p>
          <w:p>
            <w:pPr>
              <w:pStyle w:val="Style21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ТОиБ</w:t>
            </w:r>
            <w:r>
              <w:rPr>
                <w:sz w:val="20"/>
                <w:szCs w:val="20"/>
              </w:rPr>
              <w:t>:</w:t>
              <w:br/>
              <w:t>В рамках проекта «Театральный десант» проводились профориентационные беседы с населением о престижности профессий в сфере культуры и искусства. В СМИ освещаются все проекты театра, премьерные спектакли,  фестивали, размещаются интервью со специалистами театра.  Еженедельные экскурсии «Закулисье» посвященные знакомству с производством театрального продукта дошкольников, школьников, студентов города Сыктывкара и Республики Коми, так же как и в прошлом году, была группа из Архангельской область. Рассказ о театральных профессиях, посещение творческих мастерских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ыставочных и рекламных материалов об истории и мероприятиях театра оперы и балета РК, театральных профессиях и постановках в фойе театра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НТ и П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ем организованы и проведены следующие конкурсы профессионального мастерства: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Республиканский конкурс профессионального мастерства ведущих культурно-досуговых программ  муниципальных учреждений культуры «Формула успеха» (22-23.03.2016; 15 чел. из 15 МО)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нкурс на получение денежного поощрения  лучшими муниципальными учреждениями культуры, 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мися на территории сельских поселений, и их работниками (февраль 2016 г.; в номинации «Лучшее культурно-досуговое учреждение» 13 участников, «Лучший работник культурно-досугового учреждения» - 11 участников; в номинации «Лучшая детская школа искусств, детская музыкальная школа и другое образовательное учреждение дополнительного образования в сфере искусств» - 3 участника, «Лучший работник детской школы искусств, детской музыкальной школы и других образовательных учреждений дополнительного образования в сфере искусств» - 2 участника)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нформированию молодежи через СМИ: учреждение активно ведет как  официальный сайт учреждения (http://www.culturerk.narod.ru/), так и страницу в социальной сети «ВКонтакте» (http://vk.com/culturerk), где оперативно размещаются пресс-релизы, фотоотчёты и др. Среди посетителей сайта (18322 чел.) и подписчиков страницы  (658 чел.) много представителей молодежи.  </w:t>
            </w:r>
          </w:p>
          <w:p>
            <w:pPr>
              <w:pStyle w:val="Style21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Колледж культу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обновление информации на сайте колледжа об основных мероприятиях колледжа, актуализация содержания в разделе АБИТУРИЕНТАМ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выставочного зала специальности «Декоративно-прикладное искусство и народные промыслы», проведение экскурсий и мастер-классов для учащихся школ, участников проекта «Третий возраст»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нсамбля «Эзысь войт» в Межрегиональном фестивале солдатской песни в с. Обьячево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нсамбля «Эзысь войт» в с. Корткерос в мероприятии, посвященном Всероссийскому Дню поэзии; проведение студентами специальности «Социально-культурная деятельность» Недели детской книги в Центральной городской детской библиотеке, участие студентов в Республиканском народно-обрядовом празднике «Гажа валяй» (Визинга)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концерт ансамбля народной песни и танца «Пелысь мольяс» в концертном зале Гимназии искусств при Главе РК; организация и проведение концерта выпускников колледжа «Кадры решают все!» на сцене концертного зала Гимназии искусств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ткрытие фотовыставки «Наших прадедов традиции храним», посвященной 25-летию народного фольклорно-этнографического ансамбля «Русь Печорская»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толической Пасхи для Немецкой национально-культурной автономии;</w:t>
            </w:r>
          </w:p>
          <w:p>
            <w:pPr>
              <w:pStyle w:val="Style21"/>
              <w:ind w:firstLine="459"/>
              <w:jc w:val="both"/>
              <w:rPr/>
            </w:pPr>
            <w:r>
              <w:rPr>
                <w:sz w:val="20"/>
                <w:szCs w:val="20"/>
              </w:rPr>
              <w:t>подготовка и написание сценария программы проведения  Дней немецкой культуры в Сосногорском районе; организация и проведение конкурса чтецов, посвященного 95-летию Республики Коми; с 24 по 30 марта – проведение Дней гостеприимства для абитуриентов 2016 года; участие 2 студентов  в 3 Республиканском Малом поэтическом марафоне; проведение конкурса чтецов, посвященного 95-летию Республики Коми; организация и проведение Школы публичных выступлений; участие в Пушкинском поэтическом марафоне, проводимом Домом дружбы народов Республики Коми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нцертной программы  студентов 4 курса по виду «Этнохудожественное творчество» «Моя Россия»; участие  студентов колледжа в театрализованном представлении «Парад Победы»; реализация проекта «Лоскутки Победы» - организация работы тематической площадки на улице Ленина на спуске к памятнику героям Гражданский войны; участие студентов 3 курса по виду «Театральное творчество» со спектаклем «Валентин и Валентина» в акции «Ночь музеев - 2016»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Дня защиты детей для дошкольных образовательных учреждений г. Сыктывкара в Кировском парке, для пациентов Детской республиканской больницы; организация и проведение профессионального праздника – Дня социального работника для сотрудников отрасли Республики Коми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этнофестивале «Люди леса»; организация и проведение пленера в Помоздино – на родине В.Т.Чисталева, знакомство с музейными экспозициями, родственниками В.Т. Чисталева, создание цикла картин, посвященных помоздинцам;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нформации для абитуриентов в газете «Комсомольская правда Коми», публикация в журнале «Регион» о деятельности ансамбля «Пелысь мольяс», в журнале «Арт» о творчестве педагога колледжа.; участие директора в телевизионной программе телевизионного канала Юрган «Вочакыв», участие педагога в этой же программе, участие ансамбля Эзысь войт и руководителей ансамбля в телевизионной передаче «Случай из практики», выступление директора в прямом эфире радиопрограммы «Русское радио»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ы мероприятия, направленные на повышение престижности востребованных профессий и специальностей сферы культуры: распространяются информационно-полиграфические материалы для качественно-ориентированной системы профориентации и повышения престижа профессий сферы культуры; проводятся дни открытых дверей в учреждениях культуры и беседы по профориентации для выпускников средних общеобразовательных школ и учреждений дополнительного образования детей в сфере искусства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»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сех учреждениях культуры на стендах размещена информация об учебных заведениях, для получения профессии работника культуры; ежегодно проходит районное мероприятие «Ярмарка профессий», для будущих абитуриентов (март);  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 2016 года состоялась праздничная программа, посвященная Дню работника культуры (формат мероприятия – КВН среди работников учреждений культуры «Весенняя радость»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в средствах массовой информации (интинское телевидение «5 канал», газета «Искра – твоя городская газета») размещается информация о мероприятиях, проводимых учреждениями культуры, о работниках сферы культуры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 продолжили обучение в ВУЗах 2 выпускника и в ССУЗах 4 выпускника МБУДО «ДШИ», поступившие в 2015 году.</w:t>
            </w:r>
          </w:p>
          <w:p>
            <w:pPr>
              <w:pStyle w:val="Style21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МО «Корткерос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айонный конкурс «Призвание», среди учреждений и работников культуры Корткеросского района, целями которого являются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вышение эффективности деятельности учреждений культуры, стимулирования работников культуры по организации культурно-досугового, библиотечного и музейного обслуживания различных категорий населени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вышение творческого потенциала, профессионального мастерства работников культур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недрение инновационных форм в организацию досуга населения, возрождение традиционной народной культуры, популяризация чтени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вышение престижа профессий в отрасли « культура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рамках Обшероссийского дня библиотек  районного профессионального конкурса «Ярмарка творческих идей», посвященного 95 -летию РК. (май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приказа Министерства культуры, туризма и архивного дела Республики № 93 от 20 февраля 2016 года, по итогам конкурса на получение денежного поощрения лучшими муниципальными учреждениями культуры, находящимися на территориях сельских поселений, решением конкурсной комиссии по критерию «Библиотечное дело»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ции «Лучшая библиотека» победителем признан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етская библиотека муниципального учреждения «Корткеросская ЦБС» с вручением денежного приз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оминации «Лучший библиотекарь» названа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заместитель директора по работе с детьми Центральной детской библиотеки муниципального учреждения «Корткеросская ЦБС» с вручением денежного приза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ь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в учреждениях культуры проходят Дни открытых дверей, отчетные концерты творческих коллективов, мероприятия посвященные Дню работников культуры, районные конкурсы профессионального мастерства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еврале 2016 году на базе МБУ «Микуньский городской Дом культуры» прошло районное мероприятие, посвященное профессии библиотекаря и закрытия Года литературы. Основным зрителем и участником мероприятия были учащиеся старших классов СОШ района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В кинотеатре «Современник» было проведено районное мероприятие, посвященное Дню работников культуры. На мероприятие были приглашены учащиеся старших классов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в районной газете «Вперед» освещается культурная жизнь района, о работниках культуры, о коллективах художественной самодеятельности. 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Ярмарка профессий, информация через сельские школы Усть-Цилемского района (в течение года), размещение информации на официальной странице МБУ «РЦКДиК» в социальной сети «Вконтакте»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http://vk.com/mburckdik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необычной форме экскурсий в музее для старшеклассников. Они сами участвуют в ходе проведения экскурсии и даже вносят в неё коррективы. При этом они в увлекательной форме знакомятся с историей края, с важными фактами в развитии района, узнают о творческих личностях  и воспринимают эту информацию с удовольствием. В летнее время старшеклассники пробуют себя в качестве экскурсоводов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апреля 2016 года проведено мероприятие, посвященное Дню работников культуры. На празднике чествовали работников культуры и искусства (вручено более 50 наград), а также была вручена премия Главы администрации МР «Печора» «Лауреат премии главы администрации МР «Печора» балетмейстеру хореографического коллектива ансамбля современного танца «Вальсет» МБУ ГО «Досуг».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Управление культуры и туризма МР «Печора» имеет официальный сайт: </w:t>
            </w:r>
            <w:r>
              <w:rPr>
                <w:sz w:val="20"/>
                <w:szCs w:val="20"/>
                <w:lang w:val="en-US"/>
              </w:rPr>
              <w:t>kultpechor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страницу в социальной сети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acebook</w:t>
            </w:r>
            <w:r>
              <w:rPr>
                <w:sz w:val="20"/>
                <w:szCs w:val="20"/>
              </w:rPr>
              <w:t xml:space="preserve"> на которых отображается вся информация для населения о деятельности Управления, в т.ч. проходящих мероприятиях.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повышения престижности профессий и специальностей в сфере культуры и искусства в учреждениях культуры МО МР «Печора» ежегодно проходят «день открытых дверей»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рте 2016 года на базе МБУК «Летская межпоселенческая клубная система» проведён III межпоселенческий конкурс профессионального мастерства «Аниматор – 2016» с целью повышения престижности востребованных профессий и специальностей сферы культуры и обмена опытом среди работников клубно-досуговых учреждений по внедрению передовых форм работы с населением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В первом квартале 2016 года  на базе МУК «Прилузская межпоселенческая централизованная библиотечная система» проведены мероприятия по профориентации: 1) </w:t>
            </w:r>
            <w:r>
              <w:rPr>
                <w:sz w:val="20"/>
                <w:szCs w:val="20"/>
                <w:shd w:fill="FFFFFF" w:val="clear"/>
              </w:rPr>
              <w:t xml:space="preserve">в рамках Недели молодежной книги для учащихся 9 классов  </w:t>
            </w:r>
            <w:r>
              <w:rPr>
                <w:sz w:val="20"/>
                <w:szCs w:val="20"/>
              </w:rPr>
              <w:t xml:space="preserve">МБОУ «Средняя общеобразовательная школа» с. Объячево </w:t>
            </w:r>
            <w:r>
              <w:rPr>
                <w:sz w:val="20"/>
                <w:szCs w:val="20"/>
                <w:shd w:fill="FFFFFF" w:val="clear"/>
              </w:rPr>
              <w:t xml:space="preserve">прошли уроки профориентации «Зову в свою профессию». 2) В библиотеках-филиалах Прилузского района  для старшеклассников проведены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- профориентационная беседа 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«Кем быть? Подумаем вместе – выберешь сам!» (с. Летка);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Час знакомства «И каждой профессии слава и честь»(с. Лойма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круглый стол «Дорога, которую мы выбираем» (с. Ношуль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выставка – совет «Выбирай дело и поступай смело» (п. Гуляшор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тематическая беседа «Профессиональное самоопределение» (п. Якуньёль)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айтах администрации МР «Сосногорск» и учреждений культуры  и искусства регулярно публикуется информация о потребности в специалистах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ся сведения в Министерство культуры Р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- Создано клубное формирование «Юный экскурсовод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трудничество с ОП «Учебный центр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АУ РК «Центр народного творчества и повышения квалификации» г.Сыктывкар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Национальный музей РК на повышение квалификации сотрудников музея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 благотворительной компанией «Северсталь»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Домом детского творчества г. Сосногорск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- Разрабатываются информационные памятки и листовки на различную тематику, - Постоянно обновляется информация на сайте музея (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useumsosn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) и в социальной группе музея сайта «В контакте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В предпрофессиональных классах ДШИ г.Сосногорск обучалось 5 человек. МКЦ Участие 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еспубликанском конкурсе профессионального мастерства ведущих культурно - досуговых программ «Формула успеха" г. Сыктывкар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пгт Н.Одес - Шефские концерты в детских садах, школах (в течение учебного года), Отчетный концерт для жителей поселка(апрель), мероприятия «День открытых дверей», выставки художественных работ в Доме культуры, детской библиотеке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ЦБС - Проведение Дней открытых дверей для старшеклассников, Дней читательского самоуправления, публикации о профессии библиотекаря в районной газете «Заря Тимана»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 Сыктывдин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мероприятия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конкурсе на получение денежного поощрения лучшими учреждениями культуры и их работниками (2 специалиста  стали победителями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мещение статей о работниках учреждений культуры в районной газете «Наша жизнь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ориентационная работа среди старшеклассников – выпускников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республиканском конкурсе «Формула успеха»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 2016 года в районе реализованы 5 мероприятий масштабного проекта «Открытая сцена», посвященного 95-летию государственности Республики Коми. Среди этих мероприятий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урс агитбригад «О жизни в шутку и всерьез»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 творческих и любительских объединений ветеранов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 творческих и любительских объединений работников здравоохранения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 творческих и любительских объединений людей с инфалидностью;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йонный фестиваль семейного творчества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анного проекта является создание единого социокультурного пространства на территории муниципального образования муниципального района «Удорский», расширение участия населения в культурной жизни района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реализации проекта участники «изнутри» знакомятся с профессиональной деятельностью таких специалистов, как режиссер, руководитель клубных формирований, балетмейстер, хормейстер, художник по свету, художник – постановщик.</w:t>
            </w:r>
          </w:p>
          <w:p>
            <w:pPr>
              <w:pStyle w:val="Style21"/>
              <w:ind w:firstLine="459"/>
              <w:jc w:val="both"/>
              <w:rPr/>
            </w:pPr>
            <w:r>
              <w:rPr>
                <w:sz w:val="20"/>
                <w:szCs w:val="20"/>
              </w:rPr>
              <w:t>Итоги конкурсов и концертных программ размещаются в информационно – телекоммуникационной сети Интернет, на сайтах учреждений.  Деятельность отдельных руководителей и деятелей культуры освещается в районной  газете   «Выль туйӧд» на страничке отдела культуры «ЛИРА»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чается проявление заинтересованности  к профессиям сферы культуры.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ют учебу в колледже культуры - 2 выпускника общеобразовательных школ Удорского района, колледже искусств- 3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имназии искусств при Главе Республики Коми обучаются 20 детей. С целью привлечения и закрепления специалистов в учреждения  сферы культуры, руководители органов местного самоуправления, руководители учреждений, ежегодно   посещают Дни открытых дверей и другие мероприятия, ведут переписку с руководителями вышеуказанных государственных учреждений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инск»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профессионального мастерства «Вдохновение» (на звание лучший дом культуры), Лучший библиотекарь, лучший работник культуры,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й  премии «Успех» (награждение талантливой, активной молодежи Усинска за достижения в области культуры)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льготы молодым специалистам на селе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свещение в СМИ о достижениях работников культуры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х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8 по 30 апреля в Ухте прошел первый межрегиональный фестиваль самодеятельных творческих коллективов и исполнителей - «Серебряные кружева» (организатор - ООО «Газпром трансгаз Ухта»), в рамках которого Почетным гостем и председателем жюри фестиваля выступил народный артист России, певец и композитор Дмитрий Маликов. Дмитрий Маликов провел мастер-класс «Уроки музыки» для учащихся музыкальных школ Ухты и Сосногорска, на котором присутствовали учащиеся. Преподаватели, родители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юня в МУ ДО «ДМШ №1» МОГО «Ухта» прошел мастер-класс для детей, подростков и педагогов академического вокала заслуженной артистки России, народной артистки Республики Коми, солистки Государственного театра оперы и балеты Республики Коми Ольги Сосновской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УК «Центр коми культуры города Сыктывкар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змещение планов работ и афиш к мероприятиям в городских и республиканских СМИ, ведение странички «Сыктывкарса коми культура шöрин» в социальной сети «В КОНТАКТЕ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раз в полугодие – проведение профориентационной работы среди студентов СГУ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УДО «Эжвинская детская художественная школа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творческих встреч учащихся школы с художниками, мастерами декоративно- прикладного искусства (09.04.2016, 08.04.2016)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«Эжвинская ЦБС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профессионального мастерства для сотрудников МБУК «Эжвинская  ЦБС» "Библио</w:t>
            </w:r>
            <w:r>
              <w:rPr>
                <w:sz w:val="20"/>
                <w:szCs w:val="20"/>
                <w:lang w:val="en-US"/>
              </w:rPr>
              <w:t>IQ</w:t>
            </w:r>
            <w:r>
              <w:rPr>
                <w:sz w:val="20"/>
                <w:szCs w:val="20"/>
              </w:rPr>
              <w:t>". Цель конкурса: психологическая подготовка сотрудников к аттестации, измерение уровня интеллектуального развития сотрудников.</w:t>
            </w:r>
          </w:p>
          <w:p>
            <w:pPr>
              <w:pStyle w:val="Style21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еализация государственного заказа на подготовку кадров путем  развития договорных отношений между государственными,  муниципальными учреждениями культуры и искусства  и организациями профессионального образования Целевая подготовка специалистов с высшим профессиональным образ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учреждения культуры и искус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контрактной подготовки продолжают обучаться 11 работников государственных учреждений культуры и искусства РК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/2017 учебный год в рамках контрактной подготовки выделено 3 места по направлению «Актерское искусство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ыктывкарском государственном университете по библиотечному направлению в рамках целевого обучения проходят обучение 15 работников отрасл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атральном институте им. Б. Щукина при Государственном Академическом театре им. Е. Вахтангова (г. Москва) продолжаются учиться  студенты из Республики Коми в количестве 9 человек. Планируется  предоставление работы обучающимся по контракту выпускникам театрального института им. Б. Щукина (после окончания института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/2017 учебный год в рамках квоты целевого приема, для получения высшего образования в объеме установленных на очередной год контрольных цифр приема граждан на обучение за счет средств бюджетных ассигнований федерального бюджета в Московском государственном институте культуры выделено 9 мест, Санкт-Петербургском государственном институте культуры – 4 места, Санкт-Петербургской государственной консерватории имени Н.А. Римского-Корсакова – 1 место, Нижегородской государственной консерватории им. М.И. Глинки – 1 место, Петрозаводской государственной консерватории им. А.К. Глазунова – 2 места; Вологодский государственный университет – 1 место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ударственные учреждения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НДБ им. С.Маршак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отрудника библиотеки участвуют в образовательной программе со студентами Сыктывкарского государственного университета направления «Библиотечно-информационная деятельность» – ведут занятия курса «Библиотечно-информационное обслуживание». 2 студента СГУ прошли рабочую практику в библиотеке (июнь 2016 г.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трудник библиотеки участвует в образовательной программе с курсом «Библиографоведение» в Коми республиканском колледже культуры им. В.Т. Чисталева со студентами библиотечного отделения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 сотрудника библиотеки проходят заочное обучение в Коми республиканском колледже культуры им. В.Т. Чисталева. 3 студента прошли производственную практику в январе 2016 г., 2 студента прошли преддипломную практику в библиотеке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ЮБРК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иблиотекарь ЮБРК  проходит обучение в СыктГУ по специальности «Библиотечно-информационная деятельность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Библиотека им. Л.Брайля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договора с учебными заведениями организована производственная и учебная практика для 4 учащихся Коми республиканского колледжа культуры им. В. Т. Чисталева, обучающихся по направлению подготовки специалистов «Социально-культурная деятельность» и «Библиотечное дело» и одной студентки СыктГУ им. П. Сорокин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еатр куко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ся переговоры с театральными училищами, институтами страны по привлечению и закреплению молодых специалистов в организации выпускников актёрских и режиссёрских курс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Нац. музе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соглашение о творческом сотрудничестве с СГУ  им. Питирима Сорокина по выполнению прикладных научных исследований, инновационных проектов и т.д., организована  практика студентов Университета. 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БРК: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роводятся мероприятия для учащейся и студенческой молодежи (СЛИ, СГУ, колледж культуры им. Чисталева, школа № 21 и др.) с целью повышения престижности профессий и специальностей в сфере культуры и искусства: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ведено 5 экскурсии «Обзор экспозиции музея книжной культуры Республики Коми» (64 чел.); квесты (24.03, 17.06); проведение групповых консультаций для студентов-заочников библиотечного отделения СГУ, в т.ч. заседание клуба «Коллекционер-книжник» - информация работы фонда редкой и музейной экспозиции библиотеки (13 мероприятий 325 человек)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ы «Ознакомительная экскурсия по библиотеке» - 8 экскурсий, 93 посетител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ы  квест-экскурсии для учащейся молодежи  – 8, количество посетителей – 103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более 500 челове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ещено 7 заявок в ГКУ РК «Центр занятости населения города Сыктывкара»  о потребности в работниках ГБУ РК «НБРК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МДТ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аботника театра по контракту в г. Санкт-Петербург в Российском государственном институте сценических искусств по специальности «Художник-технолог сцены»(4 курс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еатр им. Савин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целевой подготовке артистов драмы в адрес Министерства направлен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пешной сдаче вступительных экзаменов Театром будут заключены трехсторонние договоры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ТОи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пециалиста ГАУ РК «Театр оперы и балета» в рамках постановления Правительства Республики Коми от 16 декабря 2013 г. № 490 «О порядке организации контрактной подготовки специалистов с высшим образованием и их трудоустройстве» за счет средств республиканского бюджета, окончили обучение в июне 2016 года ФГБОУ ВПО «Челябинский государственный педагогический университет» по специальности: - Народная художественная культура, профиль: руководство любительским коллективом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и детских музыкальных школ МО ГО «Воркута» получают среднее профессиональное образование в ГБОУ СПО РК «Воркутинский музыкальный колледж». Студентам ГБОУ СПО РК «Воркутинский музыкальный колледж» предоставляется возможность для прохождения учебных и производственных практик в учреждениях культуры МО ГО «Воркута». Выпускники трудоустраиваются в учреждения культуры муниципального образования городской округ «Воркут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дополнительной профессиональной программе повышения квалификации «Современные направления и перспективы музейной деятельности» (18-20.05.2016, ГАУ РК «Центр народного творчества и повышения квалификации») - Истомина А.Я., организатор экскурсий, Артеева А.П., научный сотрудник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Корткерос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. два специалиста успешно закончили обучение в ГПОУ РК «Коми Республиканском колледже культуры им. В.Т. Чисталева» по специальности «Социально-культурная деятельность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 БОУ ВО «Сыктывкарский государственный университет имени Питирима Сорокина», специальность «Библиотечно-информационная деятельность» (2 студента).</w:t>
            </w:r>
          </w:p>
          <w:p>
            <w:pPr>
              <w:pStyle w:val="Normal"/>
              <w:ind w:firstLine="45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 республиканский колледж культуры им. В.Т. Чисталева (3 студента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Управление культуры и туризма МР «Печора» подает заявку в ГАУ РК «ЦНТ и ПК» для обучения работников в сфере культуры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.05.2016 г. в рамках государственного заказа прошел обучение 1 работник в ГАУ РК «ЦНТ и ПК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администрацией муниципального района «Прилузский» и ФГБОУ ВО «Сыктывкарский государственный университет имени Питирима Сорокина» заключено соглашение о целевом обучени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специалиста библиотеки в первом полугодии 2016 года  с отличием  окончили  колледж культуры им. В.Т. Чисталёва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 специалиста досуговых учреждений учатся на заочной  (бюджетной) форме обучения в колледже культуры им. Чисталёва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специалиста библиотеки обучаются в Сыктывкарском государственном университете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 преподавателя обучаются в ВУЗах.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уководителей, заинтересованных в целевой контрактной подготовке специалистов проведена разъяснительная работ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Все учреждения культуры обеспечены информацией о наборе студентов на 2016 -2017 учебный год в ГОУ СПО РК «Коми республиканский колледж культуры им. В.Чисталева», целевых местах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в «</w:t>
            </w:r>
            <w:r>
              <w:rPr>
                <w:sz w:val="20"/>
                <w:szCs w:val="20"/>
                <w:shd w:fill="FFFFFF" w:val="clear"/>
              </w:rPr>
              <w:t>Московском государственном институте культуры» на 2016-2017 уч.год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ДО ДМШ п.г.т. В. Максаковка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курсов профессиональной переподготовки преподавателя школы Степановой Е.В. в ГПОУРК «Колледж искусств Республики Коми» на основании  договора по теме «Методика преподавания теоретических  дисциплин в учреждениях дополнительного образования» (январь, июнь 2016г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одготовка специалистов с высшим профессиональным образованием, в т.ч. в ФГБОУ ВПО «Театральный институт имени Бориса Щукина при Государственном академическом театре имени Евгения Вахтанг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МДТ:</w:t>
            </w:r>
          </w:p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курса от Республики Коми в Московском театральном институте им Б. Щукина на отделении «Актерское  искусство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лощадки театра для их практики и предоставление площадки театра для прохождения практики студентов, обучающихся в колледже культуры РК, колледже искусств РК по специальности «Актерское искусство», в колледже сервиса и связи РК по специальностям-парикмахер и портной с целью привлечения их в дальнейшем для работы в театре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 с театральным институтом им. Б.Щукина в июне 2016 года проводились организационные мероприятия по прохождению производственной практики  студентами  Московского театрального института им Б. Щукина. 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тудентами спектакля «Поздняя любовь»    и класс-концерт «Как стать артистом» планируется в августе 2016 года.</w:t>
            </w:r>
          </w:p>
        </w:tc>
      </w:tr>
      <w:tr>
        <w:trPr>
          <w:trHeight w:val="193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организаций отрасли в республиканском конкурсе «Лучшая организация работы с персоналом» и в республиканском конкурсе профессионального мастерства среди специалистов, ответственных за работу с персоналом в организациях «Лучший специалист в области кадрового менеджмента» с целью повышения профессионализма работников учреждений в сфере кадрового менедж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м осуществляется рассылка о проведении указанных конкурсов и возможности участия в них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бучающих семинаров руководителей и работников учреждений культуры и искусства в Республике Ко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Ко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м проведено 4 обучающих семинара по вопросам финансово-хозяйственной деятельност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ударственные учреждения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ДБ им. С.Маршак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-ом полугодии 2016 г. для специалистов муниципальных библиотек проведены 2 мастер-класса, 1 творческая лаборатория; сотрудники библиотеки приняли участие с выступлениями на 2-х курсах повышения квалификации, 1 конференции, 1 круглом столе, 1 воркшопе, 1 симпозиуме, 3-х семинарах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. музей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жрегионального научно-практического  семинара «Музей  и посетитель», в рамках семинара -курсы повышения квалификации по дополнительной программе «Современные направления и перспективы музейной деятельности» по теме  «Социокультурные функции музея в современных условиях».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ЦНТ и П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У РК «ЦНТиПК» организованы (наряду с мероприятиями дополнительного профессионального образования) следующие обучающие семинары: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спубликанский семинар-практикум для руководителей и специалистов методических служб муниципальных культурно-досуговых учреждений «Стратегия будущего» (29-30.04.2016; 25  чел. из 16 МО). На семинаре рассмотрен перечень вопросов по внедрению в практику «Стратегии государственной культурной политики на период до 2030 г.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Круглый стол»  для педагогов дополнительного образования детей в рамках Республиканского конкурса детского творчества «Игрушка – говорушка» (30.04.2016, 7 МО).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спубликанский семинар «Аспекты развития регионального туризма» (24-25.06., 27 чел. Из 12 МО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и работники учреждений культуры МО ГО «Воркута» принимают участие в проводимых Министерством культуры РК и администрацией МО ГО «Воркута» обучающих семинарах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в срок до 20 декабря учреждениями культуры утверждается план повышения квалификации специалистов. Ежеквартально в срок до 05 числа месяца, следующего за отчетным, в Отдел культуры предоставляется информация о повышении квалификации сотрудников учреждений культур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НХТ «ДКиТ» - курсы повышения квалификации 2 чел.; мастер-класс 6 чел.; обучение по программе «Охрана труда» 6 чел.; обучение по программе «Пожарная безопасность» 2 чел.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КНиТНТ» - 2 чел. обучаются в ССУЗах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ШИ» - 5 педагогов, обучение по программе ГОиЧС 20 че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Корткерос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ое полугодие на базе ГАУ РК «ЦНТ и ПК» прошли обучение по дополнительным программам повышения квалификации 9 челове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проводятся районные семинары для специалистов филиалов «МБУ «Корткеросский ЦКД». Для специалистов централизованной библиотечной системы  проведены следующие районные семинары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дводим итоги, планируем работу» (февраль), «Современная библиография. Новые возможности» (февраль). «Библиотека - пространство специализации людей с ограниченными возможностями» (апрель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обучающих мероприятий в рамках районной программы непрерывного образования «Постижение мастерств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еревод документов в цифровой формат сканирование, обработка документов», консультация (апрель)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-«Выставочная деятельность библиотек»,  консультация ( апрель)</w:t>
              <w:br/>
              <w:t>-« Составление презентаций», мастер- класс ( июнь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ь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 2016г. участие в семинаре в ГБУ РК «Национальная библиотека РК» по теме «Актуальные вопросы функционирования ИМЦП и ЦОДов Р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апреля 2016 г. Обучение по дополнительной профессиональной программе повышения квалификации «Охрана труда» в ГАУ РК «ЦНТ и ПК» совместно с ООО «ЦентрАттестатСервис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 2016 г. участие в Республиканском семинаре специалистов и руководителей муниципальных методических служб в ГАУ РК «ЦНТ и ПК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 2016 года «Повышение квалификации» в ГАУ РК «ЦНТ и ПК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мая 2016г. на базе ГАУ РК «Центр народного творчества и повышения квалификации».рабочая встреча с руководителями муниципальных учреждений культуры Усть-Вымского района, специалистами Центра народного творчества и повышения квалификации и представителями Министерства по вопросу формирования муниципальных заданий и ведомственных перечней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я 2016 г. участие в обучающем мероприятии «День библиографа» в ГБУ РК «Национальная библиотека РК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ая 2016 г. участие в обучении должностных лиц и работников организаций мерам пожарной безопасности в Учебном центре ГКУ РК «Управление противопожарной службы и гражданской защиты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юня 2016 г участие в обучающем семинаре в рамках Всероссийского образовательного проекта Школа директоров «Наука и практика, как условие эффективного решения актуальных проблем деятельности  ДШИ или 7 секторов мастерства успешного руководителя» в ГБУ культуры Свердловской области «Методический центр по художественному  образованию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ня 2016 г участие в обучающем семинаре в рамках Всероссийского образовательного проекта Школа директоров ЦБС республики «Формула успеха: партнерство и обмен информацией» в ГАУК СО «Свердловская областная универсальная научная библиотека им. В.Г.Белинского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фестиваль-выставка культурных достижений "Тебе моя Республика" (февраль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методики работы руководителя любительского театрального коллектива (март – 7 человек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: растровый редактор Adobe Photoshop (февраль – 1 человек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в образовательном подразделении «Учебный центр» ГАУ РК «ЦНТ и ПК» по дополнительной профессиональной программе повышения квалификации «Библиотечное обслуживание разных категорий пользователей: традиции и новации в продвижении книг и чтения» (40 часов) с 11.04.2016 г. по 15.04.2016 г. - Федотова М.А., зав. отделом обслуживания Центральной библиотеки им. О. Чупрова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«Повышение квалификации должностных лиц, специалистов и работников организаций, ответственных за пожарную безопасность и проведение противопожарного инструктажа, в объеме пожарно-технического минимума» в объеме 36 часов с 16.05.2016г. по 27.05.2016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К «Управление пожарной службы и гражданской защиты» - Истомина И.П., зам. директора по работе с детьми МБУ «ЦБС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6 - участие в круглом столе на тему «Развитие туризма на северных территориях», г. Воркут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.05.2016 - участие в семинаре на тему «Современная музейная педагогика», г. Сыктывкар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.06.2016 - участие в семинаре на тему «Аспекты развития регионального туризма», г. Сыктывкар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еврале 2016 г. на базе МБУК «Летская межпоселенческая клубная система» проведен семинар для руководителей коллективов малых театральных форм «Театральные игры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Музей</w:t>
            </w:r>
            <w:r>
              <w:rPr>
                <w:sz w:val="20"/>
                <w:szCs w:val="20"/>
              </w:rPr>
              <w:t xml:space="preserve"> С 18 по 20 мая 2016 года пройдено повышение квалификации в образовательном подразделении «Учебный центр» ГАУ РК «ЦНТ и ПК» по дополнительной профессиональной программе «Современные направления и перспективы музейной деятельности» (1 чел.)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  <w:lang w:eastAsia="en-US"/>
              </w:rPr>
              <w:t>ДШИ г.Сосногорск  11.02.16-18.02.16</w:t>
            </w:r>
            <w:r>
              <w:rPr>
                <w:sz w:val="20"/>
                <w:szCs w:val="20"/>
                <w:lang w:eastAsia="en-US"/>
              </w:rPr>
              <w:t xml:space="preserve">-  1 чел. прошёл курсы </w:t>
            </w:r>
            <w:r>
              <w:rPr>
                <w:sz w:val="20"/>
                <w:szCs w:val="20"/>
              </w:rPr>
              <w:t xml:space="preserve">повышения квалификации </w:t>
            </w:r>
            <w:r>
              <w:rPr>
                <w:sz w:val="20"/>
                <w:szCs w:val="20"/>
                <w:lang w:eastAsia="en-US"/>
              </w:rPr>
              <w:t>в г. Сыктывкаре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ДШИ пгт Нижний Одес</w:t>
            </w:r>
            <w:r>
              <w:rPr>
                <w:sz w:val="20"/>
                <w:szCs w:val="20"/>
              </w:rPr>
              <w:t xml:space="preserve"> - курсы повышения квалификации – 4 чел.,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СМЦБС -</w:t>
            </w:r>
            <w:r>
              <w:rPr>
                <w:sz w:val="20"/>
                <w:szCs w:val="20"/>
              </w:rPr>
              <w:t xml:space="preserve">  ГБУК РК «Национальная библиотека РК» - семинар «Актуальные вопросы функционирования ИМЦП и ЦОдов Республики Коми» - 1 специалист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Библиотечное обслуживание разных категорий пользователей: традиции и новации в продвижении книги и чтения» - 2 специалист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Семинар – тренинг «Основы работы в едином программном обеспечении библиотек АБИС «ОРАС- </w:t>
            </w:r>
            <w:r>
              <w:rPr>
                <w:sz w:val="20"/>
                <w:szCs w:val="20"/>
                <w:lang w:val="en-US"/>
              </w:rPr>
              <w:t>Global</w:t>
            </w:r>
            <w:r>
              <w:rPr>
                <w:sz w:val="20"/>
                <w:szCs w:val="20"/>
              </w:rPr>
              <w:t>».- 1 специалист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е обучение: «Методика и практические приемы обучения пожилых людей информационным технологиям» - 1 специалист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четно – модульной системе повышения квалификации в образовательном подразделении «Учебного центра» государственного автономного учреждения Республики Коми «Центр народного творчества и повышения квалификации» специалисты МБУ «СМЦБС» проходят обучение по программе «Библиотечное обслуживание разных категорий пользователей». В мае 2016 года прошла 1 сессия передвижной кафедры. В рамках этой программы обучаются 29 специалистов МБУ «СМЦБС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дин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м культуры проведен семинар руководителей МУ по применению инновационных форм работы с разными категориями населени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Сыктывдинская ЦБС» проведен семинар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ола компьютерной грамотности для библиотекарей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годового Плана отдела культуры администрации МР «Удорский» за 1 полугодие 2016 года проведены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1) Творческая лаборатория </w:t>
            </w:r>
            <w:r>
              <w:rPr>
                <w:sz w:val="20"/>
                <w:szCs w:val="20"/>
                <w:shd w:fill="FFFFFF" w:val="clear"/>
              </w:rPr>
              <w:t xml:space="preserve">«Основные принципы работы с любительскими театральными коллективами» </w:t>
            </w:r>
            <w:r>
              <w:rPr>
                <w:sz w:val="20"/>
                <w:szCs w:val="20"/>
              </w:rPr>
              <w:t>для специалистов учреждений культуры – Февраль 2016 года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2) Обучающий семинар-практикум </w:t>
            </w:r>
            <w:r>
              <w:rPr>
                <w:spacing w:val="4"/>
                <w:sz w:val="20"/>
                <w:szCs w:val="20"/>
              </w:rPr>
              <w:t xml:space="preserve">«Аудио и видео монтаж по программе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g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>» - март 2016 год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овещание руководителей учреждений культуры по теме: «Итоги деятельности отрасли культура в 2015 году.  Задачи на 2016 год» - март 2016 год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 работы по темам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ые формы работы с населением на базе клубного учреждения –директор МУК «Ёртомский Дом культуры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ыт работы по сохранению традиционной культуры Удорского района  на примере праздника Капусты –директор МУК «Важгортский Дом культуры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ерекресток» - молодежный центр общения –директор ММУК «Удорская ЦБС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диционный праздник деревни на примере празднования Дня деревни Политово – директор МУК «Пысский Дом культуры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ыт участия в дистанционных конкурсах и фестивалях –директор МУ ДО «Детская музыкальная школа пгт.Благоево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ятельность Центра национальных культур в 2015 году –ведущий методист ММУК «Центр социально-культурной деятельности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инск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ежегодного итогового совещания  руководителей учреждений культуры и учреждений дополнительного образования детей.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уководителей и специалистов на курсах повышения квалификаци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х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февраля 2016 года в Городском Дворце культуры прошел методический день для руководителей и участников театральных коллективов, художественных руководителей и директоров муниципальных учреждений культуры городского округа «Ухта». В мероприятии приняли участие около 40 человек – руководителей муниципальных учреждений и театральных коллективов Ухт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 «Актерское мастерство: работа с артистом самодеятельного театрального коллектива» провела Лауреат государственной премии Республики Коми, преподаватель ГПОУ РК «Коми республиканский колледж культуры им. В.Т.Чисталева». На мастер – классе были показаны практические методики работы над культурой речи, актерской игрой, пластикой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обходимости обновления репертуара театральных коллективов, методах и формах работы с самодеятельным коллективом рассказала руководитель народного коллектива «Фантастическая реальность» (г. Сыктывкар), член Правления Союза театральных деятелей Республики Коми. В выступлении затрагивались вопросы истории мировой культуры и театрального искусства, специфики работы самодеятельных театров в современных условиях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одготовки к 95-летию Республики Коми, методического взаимодействия республиканского Центра народного творчества и повышения квалификации, ближайших республиканских мероприятиях и лучших практиках работы учреждений культуры республики были подняты в выступлении ведущего методиста ГАУ РК «ЦНТ и ПК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Эжвинский центр коми культуры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а «Эффективные формы и методы для развития коми языковой среды» на базе МАУ «ЭЦКК» (с участием сотрудников МАУ «ЭЦКК», учителей преподавателей коми языка средних образовательных школ Эжвинского района и воспитателей детских дошкольных учреждений) (март 2016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У «Эжвинский Дворец культуры бумажников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его мастер-класса по теме: «Работа хормейстера с хоровым коллективом» преподавателем ГПОУ РК «Колледж искусств РК» для руководителей хоровых коллективов,  26.03.2016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Центр досуга и кино «Октябрь» г. Сыктывкара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стер-классов по эстрадному вокалу для сотрудников учреждения и для руководителей вокальных студий с участием педагога г.Архангельска, май 2016г.  по направлению культуры и искусства для сотрудников учреждений культуры и искусства города Сыктывкара и Республики Ком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ентрализованная библиотечная система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 семинар «Библиотека в информационном и социальном пространстве» для работников МБУК «Централизованная библиотечная система»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: 17.05.2016. Организатор: МБУК «Централизованная библиотечная система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Эжвинская ЦБС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кционном заседании «Библиотека в образовательном, информационном и культурном пространстве региона» в СГУ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Шестой зимней школе сельских библиотекарей «Зимняя сказка Великого Устюга: бренды территорий и библиотеки» в г. Великий Устюг,29.02.05.03.2016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е «Актуальные вопросы функционирования ИМЦП и ЦОДов РК» в НБ РК, 16-19 апреля 2016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е «Деятельность муниципальных библиотек: современные приоритеты» в г. Инта, 19-20 апреля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канской творческой лаборатории «К родной сторонке прирастаешь сердцем», посвященной 95-летию РК в с. Койгородок, 18-19 мая 2016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осьмой летней сессии директоров «Формула успеха: партнерство и обмен информацией» для директоров ЦБС РК в г. Екатеринбург,7-9 июня 2016г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отраслевые соглашения, коллективные договоры мероприятий по развитию персонала в организациях, развитию партнерства в этих вопросах с объединениями работодателей и профсоюз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учреждения культуры в Республике Ко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НДБ им. С.Маршак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ллективный договор (разд.VI. «Развитие персонала») включены мероприятия по развитию персонала в ГБУ РК НДБ с учетом мнения Совета трудового коллектив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иБ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вый коллективный договор ГАУ РК «ТОиБ» были включены мероприятия по развитию персонал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ЮБР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договор ГБУРК «ЮБРК» на 2014-17г. содержит раздел «Развитие персонала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ь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МР «Усть-Вымский» имеет районный комитет профсоюзов работников культуры. Между ними заключено соглашение по развитию персонала в организациях, развитию партнерства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отраслевом уровне совещаний, конференций, заседаний комиссий, «круглых столов» с участием представителей органов местного самоуправления, органов исполнительной власти Республики Коми, руководителей организаций отрасли, учреждений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Ко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3.2016 г.  состоялось расширенное заседание итоговой коллегии Министерства культуры, туризма и архивного дела Республики Коми. В мероприятии приняли участие руководители государственных учреждений культуры и искусства Республики Коми, заместители глав муниципальных образований по социальным вопросам, руководители органов управления культуры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готовки к 95-летию образования Республики Коми проводились совещания с руководителями органов управления культурой (10.03, 12.04, 29.04.)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Март –  Республиканское совещание работников культуры «Вопросы  подготовки и проведен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зонального фестиваля Северное  сияние Республики Коми» (2 специалиста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– Республиканское совещание работников культуры «Вопросы  подготовки и проведения  Открытого республиканского праздника «Шондiбан» 95 –летию РК» (2 специалиста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Корткерос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 базе МБУ «Корткеросский ЦКД» проводится итоговое совещание учреждений культуры Корткеросского района с приглашением представителей администрации МР «Корткеросский», представителей Министерства культуры  Республики Коми, представителей ГАУ РК «ЦНТ и ПК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Р «Прилусз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марте 2016 г. научно-практической конференции «Перспективы развития отрасли «Культура» Прилузского район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6 год – конференция работников культуры и искусства муниципального района «Сосногорск»;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У «Эжвинский центр коми культуры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руглого стола «Туристические краеведческие маршруты в Эжве» с участием представителей Эжвинской администрации МО ГО «Сыктывкар» и сотрудников учреждений культуры (20.02.2016) (на базе МАУ «ЭЦКК»)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ДУ «Эжвинский Дворец культуры бумажников»</w:t>
              <w:br/>
              <w:t>МБУК «Централизованная библиотечная система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руководителя учреждения культуры на отраслевом уровне «круглый стол», посвященного Дню работников культуры по теме: «Организация досуговой деятельности среди населения Эжвинского района»  на базе администрации Эжвинского района, 24 марта 2016г.)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, направленных на повышение эффективности использования знаний и навыков специалистов, прошедших обучение, в интересах развития отрасли, в т.ч. организация работы по поддержке и реализации проектов, разработанных слушателями в процессе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Ко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учреждения культуры в Республике Ко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ударственные учреждения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БР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обучения сотрудников библиотеки реализованы или находятся  в стадии выполнения следующие проект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ралика: совместный проект с Национальной библиотекой Финляндии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 Организация и проведение лекции специалиста Национальной библиотеки Финляндии по теме "Уралика и Фенно-угрика - электронные ресурсы на финно-угорских языках"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2. Передача метаданных (не менее 100 файлов) для организации доступа к НЭБ РК через портал "Уралика": передано 107 БЗ для портала "Уралика") - заведующий отделом РЦПБ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2) Развитие сотрудничества Национальной библиотеки Республики Коми с СКБР (Сводный каталог библиотек РФ) (привлечение новых региональных библиотек – пользователей СКБР в целях повышения качества электронных каталогов и снижения затрат на их создание) - заведующий ООЛиОК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3) "Сказка на ночь в каждом доме: авторский микрофон" (Отбор литературы, запись сказок)  – заведующий ОКНЛ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4) Культурная карта Республики Коми (Наполнение сайта «Культурная карта Республики Коми», создание аудио-, видео-, фотомате¬риалов для напол¬нения в течение года) – главный библиотекарь отдела краеведческой и национальной литературы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5) Библиотека памяти: Великой победе посвящается (Создание интернет-сайта: программирование, верстка, дизайн, наполнение, подготовка графических и текстовых материалов (оцифровка архивных материалов и газетного фонда) - заведующий отделом автоматизации и новых технологий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6) База данных «Планирование/отчетность» (Функционирование программного модуля для автоматизации планирования работы и выводу отчетов; дизайн, наполнение, обучение сотрудников).- заведующий отделом автоматизации и новых технологий, отдел гуманитарных наук; программист 1 категории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7) Организация межведомственного взаимодействия по наполнению и организации доступа к БД «Национальная электронная библиотека Республики Коми». (Сбор электронных копий,  оцифровка оригиналов и размещение их в БД на сайте «НЭБ РК»; организация доступа к документам как на региональном уровне, так и через web-портал Президентской библиотеки им. Б. Н. Ельцина в качестве региональной коллекции, включение документов НЭБ РК в НЭБ РФ) - зам. директора по информатизации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8) Развитие деятельности ИМЦП (информационно-маркетинговый центр предпринимательства) в частности, по вопросам поддержки малого и среднего бизнеса  - заведующий отделом ПТиЭ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Развитие деятельности ЦРЦ по экологии (информационно-ресурсный центр по экологии) в частности, по вопросам формирования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Развитие деятельности ЦПТИ (центр поддержки технологий и инноваций), в частности по вопросам создания правовой охраны и использования РИД (результаты интеллектуальной собственности) – заведующий отделом ПТиЭЛ.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Реализация проекта «Музей книжной культуры» – заведующий сектором ООХФ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Проект «Развитие Регионального центра по работе с книжными памятниками». -  заведующий сектором ООХФ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13) Реализация проекта по внедрению программы АБИС ОРАС-Global» в ГБУ РК «НБРК (  зам. директора по информатизации; зав.отделом автоматизации и новых технологий, ведущий инженер-электроник, программист 1 категории)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14) Практическое применение знаний по реставрации редких и ценных книг, рукописей и документов, с оказание платных услуг в ГБУ РК «НБРК»; проведение мастер-классов для других библиотек  – реставратор редких и ценных книг рукописей и документов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- Реализация «Программы  сохранения библиотечных фондов Республики Коми» на 2011 г.-2014 г. и 2015 г. -2017 - главный библиотекарь ООХФ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 проектов Федерального центра консервации библиотечных фондов РНБ по направлениям массовой стабилизации и фазовой консервации документов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ся консультационно-методическая и практическая помощь библиотекам республик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Продолжение реализации культурного проекта  «В дорогу с книгой» совместно с ОАО «РЖД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Реализация комикс-проекта «Респект» - главный библиотекарь ООХФ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18) Продолжение реализации проекта «Маленькая свободная библиотека. Книжные домики»– главный библиотекарь отдела краеведческой и национальной литератур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Реализация интернет-проекта «Литературные прогулки» – главный библиотекарь отдела краеведческой и национальной литературы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20) Реализация проекта «Доступная библиотека» – зав. сектором учета, записи и контроля читателе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21) Реализация проекта «Летний читальный зал» – зав. сектором отдела гуманитарных наук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22) Реализация проекта «Летний читальный зал» – зав. сектором отдела гуманитарных нау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ы «Непрерывное образование библиотечных работников РК на 2015-2017 гг.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сили квалификацию в учебных организациях –  25 че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- Утвержден и реализуется «План производственной учебы сотрудников НБРК на 2016 год». Система проведения – пленарные занятия, групповые заняти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дено: 6 пленарных занятий для всего коллектива и 49 </w:t>
              <w:tab/>
              <w:t>групповых занятий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ТОГ повышения уровня квалификации сотрудников библиотеки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соком профессиональном уровне проведены массовые мероприятия 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 января состоялось открытие выставки «Встреча через века», приуроченной к 250-летию со дня рождения великого историка, поэта, прозаика и переводчика Николая Михайловича Карамзина и 70-летию А. С. Коршикова, директора знаменитого музея-усадьбы «Остафьево», в котором жил и работал Карамзин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25 февраля прошел День Арктики (218 чел.);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рта – вечер «Традиции празднования Пасхи в семьях российских немцев» в рамках фестиваля общения с международным участием «Республика Коми – Германия: диалог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преля текущего года состоялся концерт Виктора Гагина «Авторская песня от А до Я». Участниками концертной программы стали 112 челове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апреля состоялся концерт духовной музыки «Благая весть», на котором присутствовало 78 человек. Также 7 апреля состоялось открытие фестиваля – общения «Республика Коми - Германия: диалог». В открытии фестиваля – общения участие приняли 40 человек. В рамках фестиваля – общения «Республика Коми – Германия: диалог» для учащихся образовательных учреждений г. Сыктывкара была организована работа интерактивной выставки плакатов «Города и ландшафты Германии». Выставку посетило 137 человек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апреля в Национальной библиотеке Республики Коми прошла ежегодная акция «Тотальный диктант». Участниками акции стали 115 человек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апреля состоялась презентация книги стихов архиепископа Сыктывкарского и Коми - зырянского Питирима «Подарок сердцу. Десятисотница». Участниками презентации стали 89 человек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апреля текущего года была проведена акция «Библионочь – 2016». Участниками мероприятий библиотеки стали 1 905 человек. 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 на Стефановской площади г. Сыктывкара была организована интерактивная площадка «Библиотечный десант». Ее участниками стали 400 челове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мая бы проведен праздник журнала «Арт» «Арт-путешествие по страницам истории коми письменности». В мероприятии приняли участие 67 человек. Так же в этот день состоялся концерт гитарной поэзии «Надежды маленькой оркестрик», приуроченный к дню рождения Булата Окуджавы. Гостями библиотеки стали 67 человек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 Национальной библиотекой был проведен библиофреш «Книгосветное путешествие». Это мероприятие было приурочено к Общероссийскому дню библиотек. Участниками акции стали 558 человек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ДБ им. С.Маршак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ются 2 проекта «Национальная детская книга в цифровом формате» и «Формирование электронного каталога» сотрудниками, прошедшими обучение программе «OPAC-Global» и оцифровке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. музей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узея с проектами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 Международном фестивале музеев «Интермузей-2016»/г.Москва,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конкурсе «Диво России»/г.Москва- заняли 2-е место с видеороликом о Национальном музее Республики Коми и природе Коми края,  </w:t>
            </w:r>
          </w:p>
          <w:p>
            <w:pPr>
              <w:pStyle w:val="Style21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- в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семирном конгрессе финно-угорских народов/Финляндия,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Лахти,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- в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международной  научно-практической  конференции АДИТ-2016 «Музеи цифровой эпохи. Возможности и вызовы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МДТ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Санкт-Петербурге осветителя, ведущего разработку схем освещения и световых эффектов в сложных по оформлению спектаклях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- «Художник по свету», март,2016 год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РАДЛС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 специалистов, проходящих обучение по заочной форме на историческом факультете СГУ постоянно делятся с коллегами полученными знаниям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иБ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ркетинговых исследований, в целях повышения эффективности работы ГАУ РК «Театр оперы и балета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ЦНТ и П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зачетно-модульной системы повышения квалификации (передвижные кафедры) в межсессионный период слушатели реализуют проекты, разработанные в процессе обучения. В отчетном периоде проходит подготовка и реализация различных проектов слушателей из ГО «Воркута» по программе «Организация культурно-досуговой деятельности» (48 чел.) и МР «Сосногорск» по программе «Библиотечное обслуживание разных категорий пользователей» (31 чел.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информационные семинары, направленные на повышение эффективности использования знаний и навыков специалистов, прошедших обучение, в интересах развития отрасли, в т.ч. организация работы по поддержке и реализации проектов, разработанных слушателями в процессе обучения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Водные ресурсы Республики коми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используются в работе библиотек буктрейлеры, созданные слушателями курсов повышения квалификации по теме «Библиотечное обслуживание разных категорий пользователей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МО «Корткеросский»:</w:t>
            </w:r>
          </w:p>
          <w:p>
            <w:pPr>
              <w:pStyle w:val="Heading"/>
              <w:ind w:firstLine="459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Специалистами отдела организационной и методической работы был подготовлен проект - </w:t>
            </w:r>
            <w:r>
              <w:rPr>
                <w:b w:val="false"/>
                <w:spacing w:val="-3"/>
                <w:sz w:val="20"/>
                <w:szCs w:val="20"/>
                <w:u w:val="none"/>
              </w:rPr>
              <w:t>Районный фестиваль – эстафета среди старшего поколения Корткеросского района «От сердца к сердцу». В мае 2016 г. направлена</w:t>
            </w:r>
            <w:r>
              <w:rPr>
                <w:b w:val="false"/>
                <w:sz w:val="20"/>
                <w:szCs w:val="20"/>
                <w:u w:val="none"/>
              </w:rPr>
              <w:t xml:space="preserve"> з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аявка на конкурс проектов, повышающих качество жизни пожилых людей «Активное поколение». </w:t>
            </w:r>
          </w:p>
          <w:p>
            <w:pPr>
              <w:pStyle w:val="Subtitle"/>
              <w:ind w:firstLine="459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eastAsia="ar-SA"/>
              </w:rPr>
              <w:t>В апреле 2016 г. 3 специалиста прошли обучение по дополнительной программе повышения квалификации «Управление проектами в сфере культурно-познавательного туризма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Вымская межпоселенческая централизованная библиотечная система, получила Грант Главы Республики Коми в области библиотечного дела в номинации «Библиотека в новом формате» (проект «Лето в стиле «этно» или Усть-Вымские каникулы»). Основные задачи проекта: организация досуга детей и подростков с инвалидностью через чтение и проведение старинных коми игр; воспитание у детей и подростков толерантного отношения к «особым детям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тоговым мероприятием проекта стали соревнования </w:t>
            </w:r>
            <w:r>
              <w:rPr>
                <w:rStyle w:val="StrongEmphasis"/>
                <w:b w:val="false"/>
                <w:sz w:val="20"/>
                <w:szCs w:val="20"/>
              </w:rPr>
              <w:t>«Ывла ворсöмъяс» («Уличные игры») 17.06.2016 г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БУ «Усть-Вымский Дом культуры получил грант Главы Республики Коми 80 тыс.  на проведение молодежного фестиваля «Вымские зори», который был реализован 25 июня 2016 г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« Усть – Вымское МО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конкурс  грантов на поездки для участия в профессиональных форумах и мероприятиях Благотворительной программы </w:t>
            </w:r>
            <w:r>
              <w:rPr>
                <w:rFonts w:eastAsia="Calibri"/>
                <w:sz w:val="20"/>
                <w:szCs w:val="20"/>
                <w:lang w:eastAsia="en-US"/>
              </w:rPr>
              <w:t>«Музеи Русского Севера» компании «Северсталь».    Выигран грант 23 620 руб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Участие во Всероссийском конкурсе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Фестиваля музейно-образовательных занятий и программ  «Наследие  - детям».  г. Петрозаводск. ФГБУК «Государственный историко-архитектурный и этнографический  музей-заповедник  «Кижи». Детский музейный центр музея-заповедника «Кижи». победителем Всероссийского конкурса «Мастер музейной интерпретации» - с вручением  Диплома 1 степени Туркина А.М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тогам поездки- 24 июня в Музее истории города Микунь прошла районная конференция «От экскурсии до музейного праздника», посвященная музейно-образовательной деятельности. В конференции принимали участие сотрудники МБУ «Усть-Вымское межпоселенческое музейное объединение» и работники образования города Микунь – учителя средних школ, преподаватели Микуньского железнодорожного техникума и воспитатели детских сад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- участие в </w:t>
            </w:r>
            <w:r>
              <w:rPr>
                <w:bCs/>
                <w:sz w:val="20"/>
                <w:szCs w:val="20"/>
              </w:rPr>
              <w:t>конкурсе Союза музеев России «Музей в городе N…» имени Л.К.Александровой в номинации «</w:t>
            </w:r>
            <w:r>
              <w:rPr>
                <w:sz w:val="20"/>
                <w:szCs w:val="20"/>
              </w:rPr>
              <w:t>Музей для всех и каждого", относящиеся к экспозиционной, выставочной, издательской деятельности, разработанные и реализованные музеем в период с 2013 по 2016 годы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6-17 мая 2016г. г. Сыктывкар.  Участие в работе  межрегионального научно- практического   семинара  «Музей и посетитель» 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о Всероссийском конкурсе «Герои Великой Победы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-практикум «Творческое развитие в мире танцевального искусства « (январь);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ого семинара со специалистами КДУ Усть-Цилемского района (февраль); Проведение  обучающего семинара руководителей и специалистов КДУ по информационным технологиям (февраль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ворческой лаборатории и мастер-классе по пошиву традиционной одежды усть-цилем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егиональном научно-практическом семинаре «Музей и посетитель в г.Сыктывкаре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 учреждений культуры, прошедшие обучение по реализации проектов, активно внедряют свои знания на практике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В 1 полугодии 2016 года реализован проект «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еспубликанский  праздник народного творчества «Луза дорса  гаж» и «Обустройство экспозиционной площадки  под открытым небом по истории семейного быта и духовной культуры прилузских коми «Поляна невест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Музей </w:t>
            </w:r>
            <w:r>
              <w:rPr>
                <w:sz w:val="20"/>
                <w:szCs w:val="20"/>
              </w:rPr>
              <w:t>Навыки и знания специалистов использованы путем внедрения принципов и возможностей интерактивных технологий, а также освоения новых форм культурно-образовательной деятельности в музее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СМЦБС -</w:t>
            </w:r>
            <w:r>
              <w:rPr>
                <w:sz w:val="20"/>
                <w:szCs w:val="20"/>
              </w:rPr>
              <w:t xml:space="preserve"> Проект «В памяти. В сердце. В книгах» - Нижнеодесская поселковая библиотека – победитель 1 степени Международного конкурса «Патриотическое воспитание в библиотеках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лектронного диска «Мой Нижний Одес» - диплом международного конкурса «Творческий проект библиотекаря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дин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ещаний с участием работников, прошедших повышение квалификации, с целью обмена опытом, полученным на курсах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1 полугодии 2016 году прошли обучение по различным программам повышения квалификации – 15 специалистов отрасли. 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В 1 полугодии 2016 года Грант в Республиканском конкурсе на получение денежного поощрения лучшими муниципальными учреждениями культуры, находящимся на территории сельских поселений в номинации «Лучшее учреждение культуры, находящееся на территории сельского поселения» присуждено ММУК «Центр социально-культурной деятельности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Грант в Республиканском конкурсе лучшим муниципальным учреждениям культуры, находящимся на территории сельских поселений и их работникам в номинации «Лучший работник культурно-досугового учреждения» присуждено директору МУК «Ёртомский ДК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- Денежное поощрение и Диплом за </w:t>
            </w:r>
            <w:r>
              <w:rPr>
                <w:sz w:val="20"/>
                <w:szCs w:val="20"/>
                <w:shd w:fill="FFFFFF" w:val="clear"/>
                <w:lang w:val="en-US"/>
              </w:rPr>
              <w:t>III</w:t>
            </w:r>
            <w:r>
              <w:rPr>
                <w:sz w:val="20"/>
                <w:szCs w:val="20"/>
                <w:shd w:fill="FFFFFF" w:val="clear"/>
              </w:rPr>
              <w:t xml:space="preserve"> место в Республиканском конкурсе профессионального мастерства среди ведущих культурно-досуговых программ "Формула успеха" присуждено ведущему методисту ММУК «Центр социально-культурной деятельности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ММУК «Центр социально-культурной деятельности» стал победителем 17-го Республиканского народного творчества «Русская зима» в номинации «Народная хореография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ММУК «Удорская ЦБС» в 1 полугодии 2016 года стали обладателями Гранта Главы Республики Коми на реализацию проекта «Фестиваль именных библиотек Республики Коми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sz w:val="20"/>
                <w:szCs w:val="20"/>
                <w:u w:val="single"/>
                <w:shd w:fill="FFFFFF" w:val="clear"/>
              </w:rPr>
              <w:t>МО «Усин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аботников культуры в конкурсах и проектах в области культурно-досуговой деятельност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х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молодежных инициатив в сфере культуры и искусства в тематическом направлении «Тебе, моя Республика!» МУ «Музейное объединение» МОГО «Ухта» в 2015 году был присужден грант на 95 тысяч рублей за проект «Интерактивная Арт-галерея «Под небом Республики» (к 95-летию Республики Коми)». Проект реализован 26 июня 2016 года в День молодеж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«Эжвинская ЦБС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в МАУ «Эжвинский центр коми культуры» для участников круглого стола «Туристические и краеведческие маршруты Эжвы», тем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ализация проекта «Тропинка в историю»: к 430-летию Слободы; презентация путеводителя «Есть улицы центральные»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«Страничка краеведа»: презентация рубрики на сайте Эжвинской ЦБС, посвященной 95-летию РК(зав. сектором краведения ЦБ «Светоч», зав. детской библиотекой-филиалом №15, гл. библиограф ЦБ «Светоч»),25 февраля 2016г.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Выступление директора МБУК «Эжвинская ЦБС» на шестой зимней школе сельских библиотекарей в г. Великий Устюг для участников школы, тема «Исследовательская и поисковая деятельность библиотек: свободный микрофон», 4 марта 2016г.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19-20 апреля 2016г: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еминаре «Деятельность муниципальных библиотек: современные приоритеты» в г. Инта для сотрудников Интинской ЦБС, тем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«Модельный стандарт деятельности общедоступной библиотеки», 2.«Национальный стандарт РФ ГОСТ Р 7.0.20-2014 «Библиотечная статистика: показатели и единицы исчисления»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 единицы исчисления: преемственность и новые подходы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«Учет основных показателей в библиотеке»,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«Электронный дневник, как новая форма учета статистических показателей»,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«ИНТЕРНЕТ - БИБЛИОТЕЧНЫМ СПЕЦИАЛИСТАМ. Обзор профессиональных Интернет-ресурсов в помощь библиотечной работе», 6.«Корпоративная культура: составляющие успеха»,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«Развитие лидерских качеств у руководителей библиотек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19-20 апреля 2016г: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семинаре заведующей сектором обслуживания детской библиотеки-филиала №22 «Радуга» по теме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граммная деятельность библиотеки, как эффективная форма организации внеурочной деятельности младших школьников («Школа пешехода, «Здравушка», «Книголюбы»)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Дне библиографа в НБ РК для библиографов РК, тема «Интернет –проект «Эжвинкое бюро путешествий «От Слободы до Эжвы»: презентация проекта, 26 апреля 2016г.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е формы массовой работы с молодежью («Свадебный фотосет в библиотеке» и др.,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должение следует… или играем в квест по новым правилам»).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детско-юношеской национальной хореографической студии при государственном ансамбле песни и танца РК  «Асъя кы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ует детско-юношеская национальная хореографическая студия при государственном ансамбле песни и танца РК  «Асъя кыа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арта юные артисты стали лауреатами Всероссийского хореографического конкурса «KirovDance». С 15 по 17 июня 2016 г. ребята приняли участие в VII Всемирном конгрессе финно-угорских народов в Финляндии г. Лахти. Свой 24 концертный сезон закрыла Республиканская детская филармония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обмену опытом работы в учреждениях культуры и искусства по внедрению передовых форм работы с населением, в т.ч. на межрегиональном уров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учреждения культуры в Республике Ко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ударственные учреждения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НДБ им. Маршака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-м полугодии 2016 г. проведены для специалистов муниципальных библиотек следующи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стер-класса для библиотекарей, работающих с детьми «Читательские акции  как средство продвижения чтения», «Библиотека - территория дружбы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творческая лаборатория «Ас муысь, ас грездысь он ум» («К родной сторонке прирастаешь сердцем»), посвящённая 95-летию Республики Коми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 ГБУ РК НДБ приняли участие в межрегиональных мероприятиях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ая лаборатория Коми республиканской академии государственной службы (март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й Воркшоп (ЮБРК) (апрел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семинар для специалистов библиографических отделов библиотек, обслуживающих детей: «Современная детская библиография: традиционные подходы и новые формы» (РГДБ, апрел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научно-практическая конференция с международным участием «Культурные миры финно-угрии: опыт прошлого в моделях будущего (Саранск, (апрел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миссия представителей Республики Коми «Знакомство с кластером креативных индустрий Санкт-Петербурга» (июн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й семинар «Методическая деятельность детских библиотек» (Архангельск, июнь)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симпозиум «Республика Коми на полиэтнической карте России» (июнь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ЮБР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ind w:firstLine="45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- 1 апреля в Юношеской библиотеке Республики Коми состоялся II Межрегиональный воркшоп «Свежий взгляд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ind w:firstLine="45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коллеги из Вологды, Кирова, Симферополя, Ярославля и 33 участника из 8 ЦСБ РК и 3-х республиканских библиотек стали участниками воркшопа - интенсивного учебного мероприятия, на котором участники учились искать свежие идеи, делились оригинальным опы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ind w:firstLine="45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рте состоялся выезд по обмену опытом специалистов ЮБРК в  Кировскую областную библиотеку для детей и юношества в рамках договора о сотрудничестве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6 мая библиотекарь ЮБРК С.С.Шестаков принял участие в он-лайн вебинариуме Российской государственной библиотеки для молодежи «Успешные библиотечные программы для молодежи»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firstLine="45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Библиотека им. Л.Брайл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Cs/>
                <w:sz w:val="20"/>
                <w:szCs w:val="20"/>
              </w:rPr>
              <w:t>За отчетный период</w:t>
            </w:r>
            <w:r>
              <w:rPr>
                <w:rFonts w:eastAsia="Calibri"/>
                <w:sz w:val="20"/>
                <w:szCs w:val="20"/>
              </w:rPr>
              <w:t xml:space="preserve"> проведено: выездной семинар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Библиотека – пространство социализации людей с ограниченными возможностями</w:t>
            </w:r>
            <w:r>
              <w:rPr>
                <w:sz w:val="20"/>
                <w:szCs w:val="20"/>
              </w:rPr>
              <w:t>» в Корткеросской ЦБ, Библиотечно-ВОСовский десант в с. Усть-Вымь; для специалистов республиканских библиотек беседы-инструктажи по организации доступной среды и услуг для инвалид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ВДТ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– гастроли Усинск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еатр куко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ежиссёрами и художниками ведущих театров стран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 по 23 мая 2016 участие в V международном фестивале театров кукол «Рабочая лошадка», г. Набережные Челны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.галерея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 полугодии 2016 года  Сотрудники галереи приняли участие в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еловой миссии представителей Республики Коми сферы  и туризма. (г. Санкт-Петербург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- по обращению заведующего сектором охраны культурного наследия Комитета по культуре и искусству Мурманской области  об оказании помощи (в частности поделиться информацией) по организации и проведению выставки «Российский Север» директором была предоставлена необходимая информация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. музей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муниципальными, региональными музеями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роприятиями и экскурсионной программой в рамках Дней Кировской области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ждународная конференция/симпозиум «К.Ф.Жаков: жизнь и творчество», посвященная 150-летию коми ученого и писателя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местное мероприятие с Союзом писателей и литературным активом РК "Сад друзей" в рамках «Литературной ночи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БРК: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 Направлены в командировки сотрудники ГБУ РК «НБРК» с целью обмена опытом работы в учреждениях культуры и искусства 14 чел. с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целью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Организации и проведения семинара «Формат </w:t>
            </w:r>
            <w:r>
              <w:rPr>
                <w:bCs/>
                <w:sz w:val="20"/>
                <w:szCs w:val="20"/>
                <w:lang w:val="en-US"/>
              </w:rPr>
              <w:t>RUSMARK</w:t>
            </w:r>
            <w:r>
              <w:rPr>
                <w:bCs/>
                <w:sz w:val="20"/>
                <w:szCs w:val="20"/>
              </w:rPr>
              <w:t>»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.Усть-Цильма, Республика Коми, 1 чел.);  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Прохождения профессиональной переподготовки «Организация и технологии системной работы с книжными памятниками»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. Москва, Россия, 1 чел.);  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Организации и проведения семинара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«Создание аналитической записи в АБИС «ОРАС-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lobal</w:t>
            </w: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г. Инта, Республика Коми, 1 чел.);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>участия в выездном совещании руководителей РЦП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г. Симферополь, Россия, 1 чел.);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Участия в деловой программе «Дни интеллектуальной собственности в СЗФО 2016» </w:t>
            </w:r>
            <w:r>
              <w:rPr>
                <w:rFonts w:eastAsia="Calibri"/>
                <w:sz w:val="20"/>
                <w:szCs w:val="20"/>
                <w:lang w:eastAsia="en-US"/>
              </w:rPr>
              <w:t>(г. СПб, Россия, 1 чел)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Участия в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Республиканском инновационном конвенте «Молодежь будущему РК»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г. Ухта Республика Коми, 1 чел.);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>Участия в мероприятиях в рамках Недели Германии в Санкт-Петербурге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г. СПб Россия, 1 чел.);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Участие в передвижной кафедр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г. Сосногорск, Республики Коми, 2 чел.);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участия в Профессиональном туре в г. Екатеринбург в рамках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Летней сессии Школы директоров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ЦБС РК «Формула успеха: партнерство и обмен информацией»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(г. Екатеринбург, Россия, 2 чел.);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участия в Профессиональном туре в г. Екатеринбург в рамках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Летней сессии Школы директоров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ЦБС РК «Формула успеха: партнерство и обмен информацией»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(г. Екатеринбург, Россия, 2 чел.);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участия в мероприятиях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XX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праздника «Коми книга»                                                   (с. Кослан, Республика Коми, 2 чел.).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НМДТ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еминар-практикум  «Инсценировка коми народной песни» в г. Нарьян-Мар (ГБУК «Этнокультурный центр Ненецкого автономного округа»)- март,2016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езд артистов вокалистов (солистов) ансамбля «Парма» в Эстонию в июне2016 года на Дни культуры Республики Коми в Эстонии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3.Участие 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 Международном конкурсе молодых артистов имени народного артиста СССР В.А.Курочкина, проводимом в Екатеринбурге в мае 2016 года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частие в финно-угорских репгастролях в Финляндии в мае 2016 год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артистки вокалистки в интернет-конкурсе «Звёздный калейдоскоп» , проходивший в г. Чебоксары. ( получение диплома Лауреата 1 степени  в номинации  «Вокал народный» 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Театр им. В. Савин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ные гастроли между Театром и Вологодским драматическим театром (апрель 2016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Филармо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участие в многонациональном этнофестивале «Душа тундры» - июнь, 2016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межрегиональном конкурсе «Руси источники живые» (г. Коряжмав)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циональнй студии при Госансамбле «Асъя кыа» в III Всероссийском хореографическом конкурсе (г. Киров); гастроли ансамбля «Асъя кыа» в г.г. Самара, Чебоксары, Казань, Великий Новгород (март, 2016г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иБ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астер классов с артистами-вокалистами (солистами), артистами хора в рамках </w:t>
            </w:r>
            <w:r>
              <w:rPr>
                <w:sz w:val="20"/>
                <w:szCs w:val="20"/>
                <w:lang w:val="en-US"/>
              </w:rPr>
              <w:t>XXVI</w:t>
            </w:r>
            <w:r>
              <w:rPr>
                <w:sz w:val="20"/>
                <w:szCs w:val="20"/>
              </w:rPr>
              <w:t xml:space="preserve"> Международного фестиваля оперного и балетного искусства «Сыктывкарса тулыс»: приглашенный  преподаватель Санкт-Петербургской Государственной консерватории имени Н.А. Римского-Корсакова Владимир Ванеев и Анджело Фьери артист-вокалист (солист) Италия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ЦНТ и П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организации работы по обмену опытом, в т. ч. по внедрению передовых форм работы с населением организованы и проведены мероприятия, указанные в п. 4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Ворку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выездные мероприятия по обмену опытом работы в учреждениях культуры по внедрению передовых форм работы с населением, в т.ч. на межрегиональном уровне. Ведется анализ «Базы данных по лучшим практикам муниципальных образований» и внедрение опыта в работу учреждений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егиональном научно-практическом семинаре «Музей и посетитель» (16-17.05.2016, Национальный музей РК) – Истомина А.Я., организатор экскурсий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азднике оленеводов творческого коллектива пос. Харута Ненецкого автономного округ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Корткерос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ероприятия для специалистов по Сысольской ЦБС, посещение ЦБ им. М.Н.Лебедева (с. Корткерос), Пезмегского филиала МУ «Корткеросская ЦБС» ( март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враль 2016 года- мастер класс с преподавателями Колледжа искусств РК  на базе МБОУ ДОД «Детская школа искусств» г.Микунь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апреля 2016 г.- Круглый стол с преподавателями    районов ДМШ, ДШИ Усть –Вымского, Княжпогостского, Удорского на базе МБОУ ДОД «Детская школа искусств» г.Микунь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ые методические объединения преподавателей Усть-Цилемской, Ижемской и Щельяюрской детских музыкальных шко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недрению  передовых форм работы с населением: ежегодное мероприятие «Мама, папа, я – музыкальная семья», выездные концерты в сельские поселения, детские сады, школ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й стол» по вопросам программы семинара «Музей и посетитель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выставок-ярмарок и мастер классов для популяризации народных промыслов Усть-Цильмы в г.Сыктывкаре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февраля 2016 г. МБУ «ЦБС» Центральная библиотека им. О. Чупрова районный семинар «Библиотеки МБУ «ЦБС»: Опыт. Проблемы. Поиск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В марте 2016 года на базе МБУК «Летская межпоселенческая клубная система» проведён III межпоселенческий конкурс профессионального мастерства «Аниматор – 2016; в июне-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поселенчексий фестиваль народного творчества «Летка гöра». Состоялс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еспубликанский праздник народного творчества «Луза дорса гаж» с участием  коллективов  Республики Коми  и Росси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юня 2016 года в рамках Международного дня соседей делегация  Прилузского района  посетила Мурашинский район Кировской области. На совещании по реализации государственной политики в области культуры районами были обсуждены следующие вопрос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учреждений  культуры  в грантовой деятельности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работы КДУ, создание СКЦ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сети учреждений культур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 КДУ по расширению платных услуг населению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25.02.16-27.02.16</w:t>
            </w:r>
            <w:r>
              <w:rPr>
                <w:sz w:val="20"/>
                <w:szCs w:val="20"/>
              </w:rPr>
              <w:t>-Фестиваль открытых уроков, совместно  с МБУДО ДШИ пгт. Нижний Одес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Музей-</w:t>
            </w:r>
            <w:r>
              <w:rPr>
                <w:sz w:val="20"/>
                <w:szCs w:val="20"/>
              </w:rPr>
              <w:t xml:space="preserve"> Участие в работе межрегионального семинара с научным докладом «Интерактивные образовательные программы: из опыта работы». Мероприятие проходило с 16 по 17 мая  в Национальном музее Республики Коми в рамках Музейной ассамблеи (1 чел.)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СМЦБС</w:t>
            </w:r>
            <w:r>
              <w:rPr>
                <w:sz w:val="20"/>
                <w:szCs w:val="20"/>
              </w:rPr>
              <w:t xml:space="preserve"> - Участие в итоговой конференции  работников культуры МО «Сосногорск» с докладом «Итоги Года литературы в библиотеках МБУ «СМЦБС» март 2016 года, участие в Летней сессии директоров ЦБС «Формула успеха: партнерство и обмен информацией».  Ознакомление с работой библиотек Свердловской области. Июнь 2016 год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дин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 работы по внедрению передовых форм работы с населением проводится. Практикуется выездные совещания в  Домах культуры, библиотек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БУК «СЦБС» - обмен опытом работы в рамках Республиканской творческой работы по краеведению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УК «СЦСР» - обобщен опыт работы руководителя Дома культуры с. Пажга Вороновой Л.Н. и районного Дома культуры с. Выльгорт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 2016 года была организована Творческая лаборатория для специалистов учреждений культуры на тему «Основные принципы работы с любительскими театральными коллективами». В рамках лаборатории прошли занятия по сценической речи, сценическому движению, основам использования театрального грима, а также встречи по обмену опытом работы с театральными коллективам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 семинар-практикум по теме: «Аудио и видео монтаж по программе «SONY Vegas PRO» в период с 01 по 18 марта 2016 года. В рамках семинара-практикума рассмотрены следующие вопрос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Основы видеомонтажа – теория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Технические моменты и подготовительный момент перед началом работы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редства выразительности и основы монтажа – практик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оздание и редактирование проект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вод проект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 2016 года на совещании руководителей учреждений культуры по теме: «Итоги деятельности отрасли культура в 2015 году.  Задачи на 2016 год» выступили с обменом опыта работы по темам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ые формы работы с населением на базе клубного учреждения – директор МУК «Ёртомский Дом культуры»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- Опыт работы по сохранению традиционной культуры Удорского района  на примере праздника Капусты - директор МУК «Важгортский Дом культуры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ерекресток» - молодежный центр общения –директор ММУК «Удорская ЦБС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диционный праздник деревни на примере празднования Дня деревни Политово –директор МУК «Пысский Дом культуры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ыт участия в дистанционных конкурсах и фестивалях –директор МУ ДО «Детская музыкальная школа пгт.Благоево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ятельность Центра национальных культур в 2015 году –ведущий методист ММУК «Центр социально-культурной деятельности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ин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итогового совещания  руководителей учреждений культуры и учреждений дополнительного образования детей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ых фестивалей и конкурсов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х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8 по 30 апреля в Ухте прошел первый межрегиональный фестиваль самодеятельных творческих коллективов и исполнителей - «Серебряные кружева» (организатор - ООО «Газпром трансгаз Ухта»), в рамках которого Почетным гостем и председателем жюри фестиваля выступил народный артист России, певец и композитор Дмитрий Маликов. Дмитрий Маликов провел мастер-класс «Уроки музыки» для учащихся музыкальных школ Ухты и Сосногорска, на котором присутствовали учащиеся, преподаватели, родител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юня в МУ ДО «ДМШ №1» МОГО «Ухта» прошел мастер-класс для детей, подростков и педагогов академического вокала заслуженной артистки России, народной артистки Республики Коми, солистки Государственного театра оперы и балеты Республики Коми Ольги Сосновской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полугодии 2016 года к работе Комиссии по присвоению (подтверждению, снятию) звания «Народный (образцовый) коллектив» МОГО «Ухта» были привлечены 5 экспертов – работников государственных и муниципальных учреждений Республики Ком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У «Эжвинский центр коми культуры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частие художественного руководителя МАУ «ЭЦКК»  в подготовке призера конкурса проектов учащихся школ, лицеев, гимназий в рамках 3-й Республиканской конференции по обществознанию «Чтобы действовать» (организатор- СГУ им. П.Сорокина, Институт гуманитарных наук)( март 2016) (г.Сыктывкар)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художественного руководителя  в подготовке и проведении Республиканского конкурса воспитателей и учителей коми языка «Коми велодысь» (апрель 2016) (организаторы- Министерство образования и молодежной политики РК, Государственное образовательное учреждение дополнительного профессионального образования «Коми Республиканский институт») (г.Сыктывкар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УК «Центр коми культуры города Сыктывкар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</w:rPr>
              <w:t>14-19 июня</w:t>
            </w:r>
            <w:r>
              <w:rPr>
                <w:sz w:val="20"/>
                <w:szCs w:val="20"/>
              </w:rPr>
              <w:t xml:space="preserve"> – участие директора МАУК «ЦКК г. Сыктывкар» Авериной О.И. в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Международном конгрессе финно-угорских народов (г. Лахти, Финляндия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УДО «Школа искусств»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ликации преподавателя Сулимовой В.А. и методиста Пименовой Е.Н. во Всероссийском электронном журнале «ШКОЛЛЕГИ» (справка о положительной рецензии статьи, свидетельство о публикации методических материалов от 12.02.2016); - Публикация методической разработки преподавателя Сулимовой В.А. «Программа по учебному предмету «Путешествие в мир искусства» Старший дошкольный и младший школьный возраст» (06.04.2016);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«Централизованная библиотечная система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ступление четырех сотрудников МБУК «Централизованная библиотечная система» по обмену опытом работы на Февральских чтениях в Сыктывкарском государственном университете им. Питирима Сорокина Дата проведения: 18.02.2016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ыступление сотрудника МБУК «Централизованная библиотечная система» на курсах повышения квалификации ГАУ РК «Центр народного творчества и повышения квалификации»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: 14.03.2016-18.03.2016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3. Выступление трех сотрудников МБУК «Централизованная библиотечная система» по обмену опытом работы на курсах повышения квалификации ГАУ РК «Центр народного творчества и повышения квалификации». Дата проведения: 11.04.2016-15.04.2016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4. Выступление двух сотрудников МБУК «Централизованная библиотечная система» по обмену опытом работы в Юношеской библиотеке Республики Коми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ежрегиональном ворк-шопе «Свежий взгляд». Дата проведения: 31.03.2016-01.04.2016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5.  Участие сотрудника МБУК «Централизованная библиотечная система» в работе Всероссийской научно-практической конференции «Культурные миры финно-угрии: опыт прошлого в моделях будущего» ФГБОУ ВПО «Мордовский государственный университет им. Н.П. Огарева». Дата проведения: 19.04.2016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6. Выступление директора МБУК «Централизованная библиотечная система» в Свердловской областной универсальной научной библиотеке им. В.Г. Белинского (г. Екатеринбург) на VIII Летней сессии Школы директоров ЦБС Республики Коми. Дата проведения: 06.06.2016-08.06.2016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</w:rPr>
              <w:t>МАУ«Культурно-досуговый центр «Шудлун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Совместный семинар с </w:t>
            </w:r>
            <w:r>
              <w:rPr>
                <w:sz w:val="20"/>
                <w:szCs w:val="20"/>
              </w:rPr>
              <w:t>ГАУ РК «Центр народного творчества и повышения квалификации» для методистов и методических служб по теме: «Стратегия будущего» на базе МАУ «КДЦ «Шудлун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Семинар-практикум по теме «Деятельность учреждений культуры в интересах населения муниципалитета: опыт и практика» в г. Воркута.  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«Эжвинская ЦБС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республиканских курсах повышения квалификации «Библиотечное обслуживание разных категорий пользователей: традиции и новации в продвижении книги и чтения» для библиотекарей РК в детской библиотеке-филиале №15 МБУК «Эжвинская ЦБС», темы: «Новые формы работы с молодежью», «Библиотечные акции как форма продвижения чтения: из опыта Эжвинской ЦБС», «Новационные проекты Эжвинской ЦБС по продвижению книги и чтения»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реализации грантов Главы Республики Коми в области молодежных инициатив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бре 2015 года распоряжением Главы Республики Коми присуждено на 2016 год  4 гранта Главы Республики Коми в области молодежных инициатив в сфере культуры и искусства.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го оснащения учреждений культуры и искусства в  Республике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М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«Ворку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о соглашение № 13 от 01.04.2016г. о предоставлении из республиканского бюджета РК в 2016 году субсидии на софинансирование расходных обязательств органов местного самоуправления, связанных с укреплением материально-технической базы муниципальных учреждений сферы культур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о соглашение № 8-мп от 27.04.2016г. о предоставлении в 2016 году субсидий из республиканского бюджета РК на реализацию малых проектов в сфере культур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ся к подписанию соглашение о предоставлении в 2016 году из республиканского бюджета РК субсидий на укрепление материально-технической базы и оснащение оборудованием детских школ искусств за счет средств, поступающих из федерального бюджет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данных соглашений в 2016 году планируется улучшение материально-технического оснащения 4 учреждений культур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Городская детская музыкальная школа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ородской центр национальных культур и досуговой деятельности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ентрализованная библиотечная система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ородской центр отдыха и туризм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жм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ремонтные работы по учреждениям культур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ичный ремонт кровли Красноборского СДК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мена кровли Кипиевского СДК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монт и замена кровли Кельчиюрского СДК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купка и замена отпительной печи в котельной Кельчиюрского СДК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астичная замена окон на стеклопакеты в Томском СДК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специальное оборудование за счет внебюджетных средств: звуковые коллонки( 2шт) Сизябский СДК; комплект микрофонов Няшабожский СДК; экран и проектор  в Брыкаланский СДК; комплекты радиомикрофонов для Вертепского ДНТ, Красноборского СДК и Моченского СДК.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 приобретено за счет средств республиканского бюджета РК и средств бюджета МОГ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УК «ЦБС» видеокамера, цифровой диктофон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УК «ЦНХТ «ДКиТ» микшерный пульт, принтер, костюмы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УДО «ДШИ» компьютерное оборудование, мебель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УК «ИКМ» принтер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УК «ЦКНиТНТ» жалюз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Корткерос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ое полугодие 2016 г. приобреталось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сценической обуви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шив сценических костюмов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звукового, усилительного оборудования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компьютерной техник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денежного поощрения по итогам конкурса по отбору лучших муниципальных учреждений культуры, находящихся на территориях сельских поселений в сумме 100,0 тыс. руб. приобретена мебель для центральной детской библиотек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Вы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Министерство культуры Республики Коми и администрация муниципального образования муниципального района «Усть-Вымский» заключают Соглашение. о предоставлении из республиканского бюджета Республики Коми в 2016 году субсидии бюджетам муниципальных районов на софинансирование расходных обязательств органов  местного самоуправления, связанных с укреплением материально-технической базы муниципальных учреждений сферы культуры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на 2016 год составляет </w:t>
            </w:r>
            <w:r>
              <w:rPr>
                <w:b/>
                <w:sz w:val="20"/>
                <w:szCs w:val="20"/>
              </w:rPr>
              <w:t>320,0 тыс. руб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1) на мероприятия по обеспечению первичных мер пожарной безопасности муниципальных учреждений культуры – </w:t>
            </w:r>
            <w:r>
              <w:rPr>
                <w:b/>
                <w:sz w:val="20"/>
                <w:szCs w:val="20"/>
              </w:rPr>
              <w:t xml:space="preserve"> 19,2 тыс. руб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 на обновление материально-технической базы, приобретение специального оборудования, музыкальных инструментов для оснащения  муниципальных учреждений сферы культуры, в том числе для сельских учреждений культуры – </w:t>
            </w:r>
            <w:r>
              <w:rPr>
                <w:b/>
                <w:sz w:val="20"/>
                <w:szCs w:val="20"/>
              </w:rPr>
              <w:t>199,4тыс. руб.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3) на комплектование документальных фондов муниципальных библиотек в Республике Коми – </w:t>
            </w:r>
            <w:r>
              <w:rPr>
                <w:b/>
                <w:sz w:val="20"/>
                <w:szCs w:val="20"/>
              </w:rPr>
              <w:t>101,4 тыс. руб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ремонт в рамках реализации малого проекта в Загривочной библиотеке – филиале МБУ «ЦБС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ниципальной программе «Развитие культуры и туризма МО МР «Печора» на 2015-2020 годы» на укрепление материально-технической базы учреждений культуры и дополнительного образования в 2016 году выделено 7756,9 тысяч рублей. По состоянию на 01.06.2015 г. освоено 160,0 тысяч рублей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рилуз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и администрация муниципального образования муниципального района «Прилузский» заключили Соглашение   № 1 от 24 марта 2016 г. о предоставлении из республиканского бюджета Республики Коми в 2016 году субсидии бюджетам муниципальных районов на софинансирование расходных обязательств органов  местного самоуправления, связанных с укреплением материально-технической базы муниципальных учреждений сферы культуры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Объем финансирования на 2016 год составляет </w:t>
            </w:r>
            <w:r>
              <w:rPr>
                <w:b/>
                <w:sz w:val="20"/>
                <w:szCs w:val="20"/>
              </w:rPr>
              <w:t>635,3 тыс. руб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1) на мероприятия по обеспечению первичных мер пожарной безопасности муниципальных учреждений культуры – </w:t>
            </w:r>
            <w:r>
              <w:rPr>
                <w:b/>
                <w:sz w:val="20"/>
                <w:szCs w:val="20"/>
              </w:rPr>
              <w:t>365,7 тыс. руб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2) на обновление материально-технической базы, приобретение специального оборудования, музыкальных инструментов для оснащения  муниципальных учреждений сферы культуры, в том числе для сельских учреждений культуры – </w:t>
            </w:r>
            <w:r>
              <w:rPr>
                <w:b/>
                <w:sz w:val="20"/>
                <w:szCs w:val="20"/>
              </w:rPr>
              <w:t>199,4 тыс. руб.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3) на комплектование документальных фондов муниципальных библиотек в Республике Коми – </w:t>
            </w:r>
            <w:r>
              <w:rPr>
                <w:b/>
                <w:sz w:val="20"/>
                <w:szCs w:val="20"/>
              </w:rPr>
              <w:t>70,2 тыс. руб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Министерство культуры Республики Коми и администрация муниципального образования муниципального района «Прилузский» заключили Соглашение о предоставлении в 2015 году из республиканского бюджета Республики Коми субсидии бюджету муниципального образования  муниципального района «Прилузский» на укрепление материально-технической базы и оснащение оборудованием детских школ искусств за счёт средств, поступающих из федерального бюджета. Объем финансирования на 2016 год составляет </w:t>
            </w:r>
            <w:r>
              <w:rPr>
                <w:b/>
                <w:sz w:val="20"/>
                <w:szCs w:val="20"/>
              </w:rPr>
              <w:t xml:space="preserve"> 54 241,20  рублей</w:t>
            </w:r>
            <w:r>
              <w:rPr>
                <w:sz w:val="20"/>
                <w:szCs w:val="20"/>
              </w:rPr>
              <w:t>. Срок реализации субсидии: 31 декабря  2016  год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ДШИ г.Сосногорск</w:t>
            </w:r>
            <w:r>
              <w:rPr>
                <w:sz w:val="20"/>
                <w:szCs w:val="20"/>
              </w:rPr>
              <w:t xml:space="preserve"> - за счёт внебюджетных средств приобретены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1.Ноутбук </w:t>
            </w:r>
            <w:r>
              <w:rPr>
                <w:sz w:val="20"/>
                <w:szCs w:val="20"/>
                <w:lang w:val="en-US"/>
              </w:rPr>
              <w:t>Ac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Брошюровщик </w:t>
            </w:r>
            <w:r>
              <w:rPr>
                <w:sz w:val="20"/>
                <w:szCs w:val="20"/>
                <w:lang w:val="en-US"/>
              </w:rPr>
              <w:t>Rayson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u w:val="single"/>
              </w:rPr>
              <w:t>МКЦ МР «Сосногорск»</w:t>
            </w:r>
            <w:r>
              <w:rPr>
                <w:sz w:val="20"/>
                <w:szCs w:val="20"/>
              </w:rPr>
              <w:t xml:space="preserve"> Приобретено  оборудование для филиала «Семейный парк Югыд Лун»: входная группа (ворота 2-х створчатые, воротные столбы); надпись названия парка "Семейный парк" "Югыд лун"; декоративный элемент "Солнце"; кабельная линия наружного освещения; секции ограждения; скамьи парковые; скульптуры; урны.</w:t>
              <w:tab/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СМЦБС -  </w:t>
            </w:r>
            <w:r>
              <w:rPr>
                <w:sz w:val="20"/>
                <w:szCs w:val="20"/>
              </w:rPr>
              <w:t>Капитальный ремонт Городской детской и юношеской библиотеки (1 этап) февраль 2016 года.</w:t>
              <w:tab/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дин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а кровли ДК п. Яснэг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ащение ДК п. Птицефабрика оргтехникой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а оконных блоков в центральной библиотеке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- приобретение оргтехники в центр общественного доступа центральной библиотеки</w:t>
              <w:tab/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а материально–техническое оснащение учреждений культуры Удорского района в 1 полугодии 2016 года израсходовано – 1615,4 тыс. руб, в т.ч.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приобретение мебели – 66,7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пошив и приобретение сценических костюмов, обуви – 182,0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 приобретение музыкальных инструментов -103,0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музыкального и светового оборудования -123,0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компьютерной техники - 87,4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ные работы в учреждениях культуры – 715,0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Реализация Проекта «Уютный клуб»  позволила оборудовать зрительные залы в сельских  учреждениях культуры Удорского района многоместными секциями и </w:t>
            </w:r>
            <w:r>
              <w:rPr>
                <w:sz w:val="20"/>
                <w:szCs w:val="20"/>
              </w:rPr>
              <w:t>создала комфортные условия для посетителей  учреждений. Грант составил – 338, 0 тыс. руб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инск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ого оборудования, оплата сценических костюмов, пополнение книжных фондов, приобретение компьютерной техники для нужд учреждений культуры для улучшения качества оказываемых муниципальных услуг запланировано на 2 полугодие 2016 год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хта»: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полугодии 2016 г. привлечено дополнительных средств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РФ – 48 000,00 руб. (в т.ч. 39100,00 на комплектование библиотек, 8900,00 руб. на подключение библиотек к сети Интернет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РК – 748 900,00 руб. (в т.ч. 273 600,00 руб. на мероприятия по обеспечению первичных мер пожарной безопасности муниципальных учреждений сферы культуры ДК п.Водный, 249 100,00 руб. на обновление материально-технической базы муниципальных учреждений сферы культуры, в том числе сельских учреждений культуры- МУ «Ухтинский парк культуры и отдыха» МОГО «Ухта», 226 200, 00 руб. на комплектование документальных фондов муниципальных библиотек в Республике Коми – Центральная библиотека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 местного бюджета: 3 972 112,95 на выполнение работ по капитальному ремонту здания  клуба пос.Подгорный МУ «ЦКС» МОГО «Ухта»; 68 400 руб. – на мероприятия по обеспечению первичных мер пожарной безопасности муниципальных учреждений сферы культуры; 249 100,00 руб. на обновление материально-технической базы муниципальных учреждений сферы культуры, в том числе сельских учреждений культуры; 226 200,00 на комплектование библиотек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внебюджетным соглашениям: 6 029 516,90руб. (в т.ч. от договор пожертвования Фонда «Траектория» - 39 516,90 руб., соглашение с Министерством культуры, туризма и архивного дела – 95 000 руб. «Под небом Республики», ООО «Газпром трансгаз Ухта»- 25 000 руб. –для Центральной библиотеки,  ООО «ЛУКОЙЛ – Ухтанефтепереработка» - 5 000 000,00 – ремонт в здании библиотеки – филиал №15, 150 00,00 – для МУ «Объединенный центр народной культуры» МОГО «Ухта» («Сабантуй - 2016»); 70 000,0 руб. от ООО «Газпром трансгаз Ухта» - для МУ «Объединенный центр народной культуры» МОГО «Ухта» («Сабантуй - 2016»); 100 000, 00 руб. -  укрепление МТБ МУ «Объединенный центр народной культуры» МОГО «Ухта»; договор пожертвования Жданова Е.А. - 550 000руб. МУ ДО «ДМШ №1» МОГО «Ухта» на приобретение музыкального инструмента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ДМШ п.г.т. В. Максаковка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а трубы водопровод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астичный ремонт внутренних помещений школы;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одного  окна из ПВХ профиля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стройматериалов и хоз. товаров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обретение стенд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ройка и мелкий ремонт рояля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 ноутбука и программного  обеспечени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МШ» п.г.т. Краснозатонский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Приобретены: средства индивидуальной защиты, хозинвентарь и спецодежд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следующие  работ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ывка системы отопления здания школы,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зарядка огнетушителей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МШ»  п.г.т. Седкыркещ. Приобретение оргтехник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Дом культуры п. Выльтыдор»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льтимедийного оборудования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Дом культуры п.г.т.Седкыркещ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сетей, (концертный и танцевальный зал). Ремонт крылец и навесов запасных выходов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У «Эжвинский Дворец культуры бумажников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АУДО «Школа искусств» - приобретение оргтехники: оргтехника, витрина двухъярусная с подсветкой для оформления выставок, перегородка для выставочного зала, произведен ремонт части кровельного покрытия Школы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БУК «Музей им. Н.М. Дьяконова» - ремонт электросетей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АУК «Центр досуга и кино «Октябрь» г. Сыктывкара - приобретение светотехнического и звукового оборудования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АУДО «СДМХШ» - приобретение: библиотечных стеллажей, мебели; стойки проходной; музыкальных инструмен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БУК « ДК п.Трехозерка» - замена окон на пластиковые, капитальный ремонт цоколя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ЭДМШ» - приобретение оборудования для учебного процесса, музыкальных инструмен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БУ «Централизованная бухгалтерия учреждений культуры»- проведен ремонт крыльца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«Культурно-досуговый центр «Шудлун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шив концертных костюмов для самодеятельных коллективов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мультимедийными средствами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новление оргтехники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 хореографического класса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Эжвинская детская художественная школа» - приобретены мольберты, шкафы выставочные (стеклянные), шкафы для библиотечного фонда, драпировки для постановочного фонда, методическая  учебная литература. Осуществлен ремонт помещения для хранения библиотечного фонда 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Эжвинская ЦБС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замеров сопротивления электропроводки в 6 библиотеках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ремонтных работ по ремонту фасада в б/ф №10 (демонтаж витринных стекол, кладка кирпичных стен, утепление фасада, устройство вентиляционного фасада, установка витрин из ПВХ-профиля); установка окон  ПВХ-профиля;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обретение мебели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АУ «Эжвинский центр коми культуры» - приобретение оргтехник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ей культуры и искусства на основе грантов и пре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рте-апреле 2016 года присуждены 1 премия Правительства Республики Коми имени С.И. Оверина в области декоративно-прикладного искусства и народных художественных промыслов; 1 премия Правительства Республики Коми имени В.В. Есевой в области исполнительского искусства, музыкально-просветительской деятельности. В июне подготовлен проект распоряжения Правительства Республики Коми о присуждении премий Правительства Республики Коми в области драматургии и сценического искусства, литературы и культуры в 2016 году: 1 премия в области драматургии и сценического искусства для детей и юношества; 1 премия имени В.А. Савина в области драматургии и сценического искусства; 1 премия имени И.А. Куратова в области литературы; 3 премии Правительства Республики Коми в области культур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бре 2015 года распоряжением Главы Республики Коми присуждено на 2016 год 10 грантов Главы Республики Коми в области театральной и концертной деятельности. За отчетный период частично реализовано 4 гранта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ых гарантий и компенсаций работникам учреждений культуры и искусства в  Республике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учреждения культуры в Республике Ко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гарантии и компенсации предоставляются работникам в соответствии с Трудовым Кодексом РФ, законодательством и на основании нормативных документов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 примеру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БР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лата льготного проезда к месту отдыха и обратно в период трудового отпуска – 5 чел.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оевременное перечисление денежных средств в страховой фонд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оевременное и достоверное оформление  сведения о стаже и заработной плате в Пенсионный фонд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мпенсационные выплаты молодым специалистам ГБУ РК «НБРК» – 2 чел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мпенсационные выплаты по беременности и родам и по уходу за ребенком до 3 лет – 7 чел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дение Дня Здоровья  - 16 апреля 2016 года, поход в боулинг Клуб «Релакс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плата учебного отпуска: 5 человек (в т. ч обучающихся в высших учебных заведениях - 2 чел, в средних специальных учебных заведениях – 3 чел.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Улучшение санитарно-гигиенических условий труда: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обретение хозинвентаря и санитарно- гигиенических средств; 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и замена ламп, поддержка нормального электрического освещения рабочих мест – состояние в норме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едицинского осмотра – по плану в октябре 2016 год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ы мероприятия по профилактике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вого энцефалита – 16 человек в 2015 г.;             16 человек в феврале 2016 г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тование аптечек первой медицинской помощи – в течение год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овременной оргтехники, модернизация оборудования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щита сотрудников от ЧС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защитных средств (комплектование санитарными сумками-2, ИПП – 11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вводных (при приеме на работу) и текущих (один раз в 6 мес.) инструктажей для сотрудников библиотеки по охране труда.                       01.02.2016 г. для сотрудников библиотеки                      (124 чел.) проведена учеба по охране труда. 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ярное обновление информационного стенда по охране труд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.06.2016 – проходила тренировка по «Экстренной эвакуации работников при возникновении очага пожар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системы отраслевой оплаты труда работников муниципальных учреждений культуры и искусства МОГО «Инта». Предоставление служебного жилья для  специалистов отрасли культуры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Печор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лодым специалистам, прибывшим в год окончания или в период первых трех лет после окончания образовательных учреждений высшего профессионального и среднего профессионального образования, имеющих государственную аккредитацию, на работу в Учреждение, устанавливаются доплаты к должностному окладу согласно Положению об оплате труда Учреждения (от 25% до 40%). В 2016 году доплата установлена 2 специалистам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ководителям и специалистам за    работу в муниципальных учреждениях культуры муниципального района «Печора», расположенных в сельских населенных пунктах (в соответствии  решением Совета МР «Печора» от 23 мая 2006 г № 3-30/422"Об оплате труда работников муниципальных учреждений МР «Печора») доплата к должностному окладу в размере 25%. В 2016 году доплата установлена 56 специалистам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лата коммунальных услуг специалистам, работающим и проживающим в сельской местности согласно решению Совета МР «Печора» от 05.07.2007 № 4-3/37 – 52 человека в 2016 г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альное обеспечение обучающихся в государственных образовательных учреждениях среднего профессионального образования сферы культуры и искусства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профессиональные образовательные учреждения республики Коми в сфере культуры и искусств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МК:</w:t>
            </w:r>
            <w:r>
              <w:rPr>
                <w:sz w:val="20"/>
                <w:szCs w:val="20"/>
              </w:rPr>
              <w:t xml:space="preserve"> В колледже разработаны следующие Положения: «О стипендиальном обеспечении студентов, обучающихся по очной форме обучения…»; «Об оказании материальной помощи студентам, обучающимся по очной форме обучения…»; «Положение о стипендиальной комиссии». С данными Положениями знакомятся все вновь принятые на 1 курс студенты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МДТ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мся в  театральном институте им. Б. Щукина при Государственном Академическом театре им. Е. Вахтангова  выплачивается ежемесячная стипендия за счет средств от предпринимательской деятельности  ГБК РК НМДТ РК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ледж культуры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спешно обучающиеся студенты обеспечены государственной академической стипендией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обучающихся в государственных образовательных учреждениях среднего профессионального образования сферы культуры и искусства Республики Коми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профессиональные образовательные учреждения республики Коми в сфере культуры и искусств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ледж культуры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, имеющие статут малоимущих, детей сирот и детей, оставшихся без попечения родителей, получают государственную социальную стипендию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спубликанских творческих мероприятий (фестивалей, конкурсов, концертов, выставок и др.) с участием студентов образовательных организаций сферы культуры и искусства Республики Коми и обеспечение участия студентов государственных образовательных учреждений среднего профессионального образования сферы культуры и искусства Республики Коми в межрегиональных и всероссийских творчески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-2018 г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культуры Республики Ко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 в Республике Ко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иблиотека им. Л.Брайля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1.16 - </w:t>
            </w:r>
            <w:r>
              <w:rPr>
                <w:bCs/>
                <w:sz w:val="20"/>
                <w:szCs w:val="20"/>
              </w:rPr>
              <w:t xml:space="preserve">Студия «Успех» - Театрализованное представление «Рождественские истории» в исполнении участников студии «Успех». На спектакле присутствовали учащиеся Технологического лицея и </w:t>
            </w:r>
            <w:r>
              <w:rPr>
                <w:sz w:val="20"/>
                <w:szCs w:val="20"/>
              </w:rPr>
              <w:t>Коми республиканского колледжа культуры им. В. Т. Чисталева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10.03.16 - </w:t>
            </w:r>
            <w:r>
              <w:rPr>
                <w:bCs/>
                <w:sz w:val="20"/>
                <w:szCs w:val="20"/>
              </w:rPr>
              <w:t>Арт-клуб:</w:t>
            </w:r>
            <w:r>
              <w:rPr>
                <w:sz w:val="20"/>
                <w:szCs w:val="20"/>
              </w:rPr>
              <w:t xml:space="preserve"> «Кино, доступное для всех» - Презентация тифловидеосалона «Киномагия», посвященная Году российского кино. Принимали участие ансамбль «Дружба» Дворца творчества. Студенты Коми республиканского колледжа культуры им. В. Т. Чисталева подготовили инсценированное сообщение о тифлокомментировании и фонде «Живые сердца». Состоялась электронная тифлокиновикторина. Завершилось мероприятие просмотром фильма и исполнением песен из российских фильмов под аккомпанемент Л.А.Пакшиной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6 -  «Год российского кино» - В библиотеке прошли мероприятия, посвященные Году российского кино. В рамках Программы кинопоказов «Эхо международного кинофестиваля о жизни людей с инвалидностью «Кино без барьеров» состоялась демонстрация фильмов «Интервьюер», «Макрополис» и «Мориц…». Зрителями короткометражных фильмов, предоставленных АУ РК «Комикиновидеопрокат», стали студенты Сыктывкарского торгово-экономического колледж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6 - Встреча в Духовно-просветительском центре «Возрождение души». В мероприятии, посвященном Светлому Христову Воскресению принимали участие студенты Коми республиканского колледжа культуры им. В. Т. Чисталева и СыктГУ им. П.Сорокина. Студенты показали спектакли «Сотворение мира», «Накануне Пасхи», «Троиц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ЮБРК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 xml:space="preserve">22 апреля в Юношеской библиотеке состоялась юбилейная пятая Библионочь «Ночь среди книг: читай кино!». </w:t>
            </w:r>
            <w:r>
              <w:rPr>
                <w:sz w:val="20"/>
                <w:szCs w:val="20"/>
              </w:rPr>
              <w:t>Студентка Коми республиканского колледжа культуры  Елизавета Морохина стала основным организатором акци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М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2 января во Дворце культуры шахтеров прошел концерт творческой молодежи, посвященный празднованию Дня российского студенчества. На концерте грамотой муниципального образования городского округа «Воркута» за активное участие в общественной жизни города Воркуты, отличную и хорошую успеваемость в учебе, активное участие в городских мероприятиях, большой вклад в формирование положительного образа воркутинской молодежи и в связи с празднованием Дня российского студенчества награждены студентки нашего колледжа — Анна Биковец и Елена Бунар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преле 2016г. студентка 2 курса А.Биковец получила Диплом 1 степени на открытом городском фестивале искусств «Воркутинская параллель 2016г», посвященном 95-летию образования Республики Коми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 колледжа Юшкина А. получила Диплом  2 степени  на открытом городском фестивале искусств «Воркутинская параллель 2016г», посвященном 95-летию образования Республики Коми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 колледжа Челидзе Л. Заняла 1 место в Республиканском фестивале «Студенческая весна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-20 апреля студентка 3 курса Валерия Обоскалова, класс преподавателя Старковой Ю. П., приняла участие в VI Губернаторском международном юношеском конкурсе имени Валерия Александровича Гаврилина в г. Вологда в номинации «Скрипка». Жюри конкурса возглавлял Климентий Иосифович Векслер, заслуженный артист Российской Федерации, народный артист Республики Карелия, кандидат искусствоведения, профессор, заведующий кафедрой струнных инструментов Петрозаводской государственной консерватории им. А. К. Глазунов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  <w:shd w:fill="FFFFFF" w:val="clear"/>
              </w:rPr>
              <w:t>Комикино</w:t>
            </w:r>
            <w:r>
              <w:rPr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ждународного благотворительного кинофестиваля «Лучезарный Ангел» по Республике Коми с 1–9 марта 2016 г,.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 по профилактике алкоголизма и наркомании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общественных действий несовершеннолетних, жестокого обращения с несовершеннолетними, в рамках профилактики безнадзорности, правонарушений, молодежного алкоголизма, наркомании и укреплению правопорядка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95 – летию  образования РК Кинофестиваль «Республика Коми в кадрах кинохроники»,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кинофестиваль «Кино без барьеров»,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естиваль детских фильмов для детей, оставшихся без попечения родителей «Солнышко в ладошках», 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выпуск DVD диска «А-Пель-Син» (детские фильмы на коми языке и фильмы о Республике Коми),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95-летию Республики Коми конкурс документальных любительских видеороликов «МояКИНОлетоPEАCE 2016» (моя кинолетопись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ода Российского кино и 95-летию РК встреча студентов и молодежи  с директором АУ РК Комикино В.Г.Лифляндским  в ГБУ РК «Юношеская библиотека РК», ГБУ РК «Национальная детская библиотека РК им.С.Я.Маршака», ГБУ РК «Национальная галерее РК», Организация и проведение цикла телепередач на телеканале «Юрган»  «История в кадре» (рассказ о том, как создавались фильмы и киножурналы о РК), 95-летию РК и в рамках Года Российского кино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Нац. галере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Проведена акция «Ночь музеев 2016» </w:t>
            </w:r>
            <w:r>
              <w:rPr>
                <w:b/>
                <w:sz w:val="20"/>
                <w:szCs w:val="20"/>
              </w:rPr>
              <w:t xml:space="preserve">«Иллюзии реальности», </w:t>
            </w:r>
            <w:r>
              <w:rPr>
                <w:sz w:val="20"/>
                <w:szCs w:val="20"/>
              </w:rPr>
              <w:t xml:space="preserve"> посвященная Году российского кинематографа, где проводились: выставки одного дня, перформансы, концерты, спектакли, авторские экскурсии, мастер-классы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«НЮХ» отделения «Дизайн» Колледжа искусств Республики Коми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. музей:</w:t>
            </w:r>
          </w:p>
          <w:p>
            <w:pPr>
              <w:pStyle w:val="Style21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волонтеров для участия в музейных мероприятиях в рамках Всероссийской акции «Ночь музеев – 2016» и акции «Зеленый уикенд», встреча студентов с писателем П.М. Столповским «Литература – инструмент Человека Думающего» в рамках проекта «Литературная среда»,  реализация  мультимедийной программы  мобильное приложение «Прогулки по Спасской», мультимедийного проекта «Керка-дом», выставка с  работами студентов СГУ им. Питирима  Сорокина «Сказка ложь…», встречи студенческой аудитории с писателями в рамках проекта «Литературная сред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еатр им. В.Савина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студентов актерского отделения Колледжа искусств РК в спектаклях Театра: «Двенадцать месяцев», «Ханума». Постановка дипломного спектакля студентов «Дом на границе» (2016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ЦНТ и ПК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реждения, в соответствии с договором, организована учебная и производственная практика студентов ГПОУ РК «Колледж культуры»: учебная практика состоялась в период с февраля по март (20 чел. – 2-3 курс спец. «Социально-культурная деятельность»); производственная – 03.-30.05. (3 чел., 4 курс спец. «Социально-культурная деятельность»). В рамках производственной практики с привлечением студентов учреждением организованы следующие мероприятия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жрайонный караоке-фестиваль «Пятница,13», посв. Году Российского кино (13.05.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тский фестиваль «Счастливая планета детства», посв. Международному дню защиты детей» (01.06.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ледж культур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нсамбля «Пелысь мольяс» в  праздничной программе массовых лыжных соревнований «Лыжня России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нсамблей "Эзысь войт"  и "Пелысь мольяс" в республиканском студенческом форуме "Республика молодая" на базе КСЦ "Ренова"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е участие ансамбля «Эзысь войт» (диплом Гран-при) в V открытом фестивале-конкурсе патриотической песни «Армейский микрофон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 в городском фестивале патриотического творчества «Муза Отечества 2016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студентов хореографической специализации в качестве волонтеров Регионального чемпионата «Молодые профессионалы» (WorldSkills Russia) Республики Коми на базе СТТТ;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лауреата 1 степени  Регионального этапа фестиваля «Российская студенческая весна – 2016» в Республике Коми,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межрегиональном конкурсе-фестивале солдатской песни «Виктория»,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призовых дипломов по результатам участия в  IX городском конкурсе-фестивале игровых программ «Забава»,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призовых диплома по результатам участия в Республиканской выставке «Мастер года 2016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призовых дипломов в Международном конкурсе эссе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2 степени XVI республиканской студенческой научно-практической конференции «Проблемы образования и воспитания XXI века глазами молодых»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нутриколледжских мероприятий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ервого вечера встречи выпускников; Дня самоуправления в День работника культуры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концерт ансамбля народной песни и танца «Пелысь мольяс» в концертном зале Гимназии искусств при Главе РК;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церта выпускников колледжа «Кадры решают все!» на сцене концертного зала Гимназии искусств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чтецов, посвященного 95-летию Республики Коми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ка «Последний звонок» для выпускников колледжа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вручения дипломов выпускникам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: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Инта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икулярное время студенты образовательных организаций сферы культуры и искусства привлекаются к участию в городских мероприятиях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 студенты участвовали в следующих программах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Тебе, моя Республика!», посвященный 95-летию Республики Коми (22 и 24 января, ДКиТ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«Тону в твоих глазах и нет спасенья мне», посвященный Международному женскому дню 8 марта (6 марта, ДКиТ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красок «ЛикиФест», посвященный Дню Молодёжи (26 июня, площадь Ленина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МО «Корткерос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ециалистов и филиала «Дом культуры с. Нившера» и народного ансамбля «Сипертас» в концерте – поздравлении с 60-летним юбилеем «Коми республиканского колледжа культуры им. В.Т. Чисталева». Привлечены к мероприятиям проводимых в центральной библиотеке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блиоНочь» - студенты колледжа культуры им. В. Чисталева, для мероприятий в рамках работы молодежного центра- студенты СГУ им. П. Сорокина, литературный вечер «Поэзия родного края» - студенты хорового отделения колледжа искусств.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сть-Цилем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фестиваль-выставка культурных достижений "Тебе моя Республика"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осногорск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ДШИ г.Сосногорск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15.01.16- 17.01.16г.:I Международный конкурс-фестиваль «Хрустальный Орфе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ауреата II степени, Лауреат I степени и диплом за участие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20.02.16- XV Межрегиональный конкурс юных художников «Синяя птица»: 3 Диплома участник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6- XVIIIрайонный фестиваль-конкурс «Ступеньки творчества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6-27.03.16- I (XVII)  Всероссийская вокально-хоровая ассамблея «Лаулу» г. Петрозаводск: Лауреат II степени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28.03.16- I Межрайонный  фестиваль-конкурс ансамблевой музыки «Учитель – ученик», с. Корткерос: 2  Диплома участника, Диплом III степен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6- Открытый городской  детский конкурс рисунков «Северные звёзды», посвящённый 95-летию РК, Ухта, ДХШ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6 - 22.04.16- Всероссийская заочная  теоретическая олимпиада  «Музыкальная регата», Вологодская обл, г. Тотьма. 5  Лауреатов II степени, 4 Лауреата III степени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6-16.04.16-  Музыкально-Теоретическая  Олимпиада «Музыкальные игры» Сыктывкар. Диплом призёра и поощрительный  приз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6-21.04.16-  VIII Межрегиональный конкурс  исполнителей на струнных  народных инструментах им.  С. И. Налимова, Сыктывкар. Три II места в разных  возрастных группах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6- Районный фестиваль немецкого творчества «FRÖSI»: танцевальный ансамбль «Нюанс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6- Муниципальный  конкурс детского творчества "Осторожно, огонь!" ВДПО г.Сосногорск: два  II места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ворческий конкурс для детей и педагогов «Лира» г. Ростов-на-Дону: I место – 1, II место – 2, III место – 1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Всероссийский творческий конкурс «Весеннее вдохновение»  г. Москва: II место – 2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Всероссийский творческий конкурс «Рождественская звезда»: II место – 4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Всероссийский дистанционный конкурс "Золотая рыбка" для детей и педагогов: I место – 1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ждународный конкурс-фестиваль музыкально-художественного творчества «Открытые страницы. Нижний Новгород»: Лауреат I ст. – 3, Лауреат III ст. – 1, I место – 5, II место – 4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ждународный дистанционный творческий конкурс «Талантовик», г. Красноярск -I место – 2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МКЦ МР «Сосногорск», январь 2016г. - Организация Республиканского фестиваля православной музыки «Вифлеемская звезда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шоу-программа, посвященная Международному женскому Дню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т 2016г.«Две Звезды!», посвященная 95летию Р. Коми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творительный концерт по сбору средств в поддержку детей-инвалидов г. Сосногорска-  «Цветик-Семицветик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родное гуляние, посвященное Дню Победы «Память поколений – достояние будущего!», в рамках празднования 95летия Р. Коми. 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 Республиканский конкурс хореографического искусства «Зимушка-Зима» - хореографическая студия «КриSтал» Диплом лауреата I степени -2, Диплом лауреата II степени -2, Специальный диплом за исполнительское мастерство -1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российский фестиваль детского и молодежного творчества  «Сияние Севера»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ый Региональный фестиваль творческого многоборья, хореографического искусства для детей, юношества и молодежи Гран при «Звезда Терпсихоры – 2016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Хореографическая студия «КриSтал»: 1 место в номинации «Современная хореография»; 1 место в номинации «Современная хореография»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торой зональный фестиваль «Жемчужное ожерелье Республики Коми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фестиваль хореографии «Апрелинка»,  г. Ухт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Хореографическая студия «КриSтал»: (диплом Лауреата  в номинации «Современный танец. Юниоры, 2 место в номинации «Современный танец. Соло. Юниоры.2 место в номинации «Танцевальное шоу.Спортивные виды. Юниоры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дународные соревнования: VIII Чемпионат стран Восточной Европы по видам спорта «Чир Спорт и «Черлидинг»и Первенство России по Чир спорту ( 4 место в Первенстве России в номинации «Чир джаз Двойка»; 5 место в номинации «Чир джаз Двойка» в VIII Чемпионате стран Восточной Европы по видам спорта «Чир Спорт и «Черлидинг» , 9 место в номинации «Чир джаз Двойка» вVIII Чемпионате стран Восточной Европы по видам спорта «Чир Спорт и «Черлидинг»)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Коми культуры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22  республиканской  выставке декоративно-прикладного искусства и народных  художественных промыслов «Мастер года».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Республиканском  конкурсе  детского творчества «Игрушка-говорушк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Удорский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 2016 года студенты Колледжа искусств Республики Коми приняли участие в реализации районного проекта «Открытая сцена», в концертной программе III-го зонального фестиваля «Южные просторы Республики Коми» 95-летию Республики Коми и в мероприятиях XXX Республиканского праздника «Коми книга»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 «Сыктывкар»: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У «Эжвинский Дворец культуры бумажников»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олистов народного ансамбля танца «Цветы Севера», являющимися  студентами хореографического отделения ГПОУ РК «Колледж культуры имени В.Т. Чисталёва»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>-на V-м  Межрегиональном фестивале-конкурсе «Казанские узоры»  (г. Казань, март-апрель 2016г.)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III-м зональном фестивале  «Южные просторы Республики Коми» Республиканского фестиваля достижений культуры «Тебе, моя Республика», посвященного 95-летию РК (12 июня, Сыктывкар)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Центр досуга и кино «Октябрь» г.Сыктывкара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проведение фестиваля «Поющий Север» и отчетный концерт с участием эстрадно-вокального отделения студентами колледжа искусств Республики Коми, май, 2016г.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Указывается причина невыполнения, трудности при реализации пункт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mburckdik" TargetMode="External"/><Relationship Id="rId3" Type="http://schemas.openxmlformats.org/officeDocument/2006/relationships/hyperlink" Target="http://www.museumsos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9:00Z</dcterms:created>
  <dc:creator>Фёдорова Любовь Константиновна</dc:creator>
  <dc:description/>
  <dc:language>en-US</dc:language>
  <cp:lastModifiedBy>Некрасов Евгений Александрович</cp:lastModifiedBy>
  <cp:lastPrinted>2015-06-01T12:32:00Z</cp:lastPrinted>
  <dcterms:modified xsi:type="dcterms:W3CDTF">2016-07-08T12:49:00Z</dcterms:modified>
  <cp:revision>2</cp:revision>
  <dc:subject/>
  <dc:title/>
</cp:coreProperties>
</file>